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 №63 от 03 октября 2008 года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на закупку продуктов питания (мясо говядина)</w:t>
        <w:tab/>
      </w:r>
    </w:p>
    <w:p>
      <w:pPr>
        <w:pStyle w:val="Normal"/>
        <w:ind w:left="-3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№1» (614060, г. Пермь, ул. Лебедева, 44, тел/факс 8(342)265-97-93, адрес электронной почты </w:t>
      </w:r>
      <w:r>
        <w:rPr>
          <w:sz w:val="22"/>
          <w:szCs w:val="22"/>
          <w:lang w:val="en-US"/>
        </w:rPr>
        <w:t>gdkb</w:t>
      </w:r>
      <w:r>
        <w:rPr>
          <w:sz w:val="22"/>
          <w:szCs w:val="22"/>
        </w:rPr>
        <w:t>13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ответственный исполнитель Орлова Тамара Петровна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внебюджетных средств закупку способом запроса котировок продуктов питания (мясо говядина)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300000 (Триста тысяч) рублей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>Место доставки товаров – г. Пермь, ул. Лебедева, 44, пищеблок,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ул. Бушмакина, 19, пищеблок.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действия муниципального контракта – с момента подписания до 31 декабря 2008 года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15 октября 2008 года.</w:t>
      </w:r>
    </w:p>
    <w:p>
      <w:pPr>
        <w:pStyle w:val="Normal"/>
        <w:shd w:fill="FFFFFF" w:val="clear"/>
        <w:spacing w:lineRule="exact" w:line="228" w:before="238" w:after="0"/>
        <w:ind w:left="5" w:right="-1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6 октября 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25" w:hanging="0"/>
        <w:jc w:val="both"/>
        <w:rPr/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ind w:right="-22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68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не ра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49:00Z</dcterms:created>
  <dc:creator>tevelevadb</dc:creator>
  <dc:description/>
  <cp:keywords/>
  <dc:language>en-US</dc:language>
  <cp:lastModifiedBy>ОМТС</cp:lastModifiedBy>
  <cp:lastPrinted>2007-04-02T08:38:00Z</cp:lastPrinted>
  <dcterms:modified xsi:type="dcterms:W3CDTF">2008-10-03T07:10:00Z</dcterms:modified>
  <cp:revision>56</cp:revision>
  <dc:subject/>
  <dc:title>ЗАПРОС КОТИРОВОЧНОЙ ЦЕНЫ</dc:title>
</cp:coreProperties>
</file>