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61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3.10.2008 г.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 И. Арамилева – директор  МОУ «СОШ № 61» г. 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 Н. Елуферьева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М. Г. Поглаз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Д. В. Щепалов – заместитель директора по безопас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. В. Манылова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на поставку ученической мебели для  МОУ «СОШ № 61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61" г. Пер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Наименование предмета запроса котировок: выполнение поставки ученической мебели для  МОУ «СОШ № 61» (извещение № 4 от 26.09.2008 года размещено на официальном сайте «Администрация города Перми» в сети Интернет 26.09.2008 года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Максимальная цена контракта: 200 000,00 (Двести тысяч рублей 00 копеек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Источник финансирования закупки: за счет бюджета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360"/>
        <w:rPr/>
      </w:pPr>
      <w:r>
        <w:rPr/>
        <w:t>До окончания указанного в извещении о проведении запроса котировок срока подачи котировочных заявок 2 октября  2008 г., суббота, воскресенье выходной, поступило  6 (шесть) котировочных заявок, что зафиксировано в «Журнале регистрации поступления котировочных заявок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Участники размещения заказа, представившими котировочные заявки являются: </w:t>
      </w:r>
    </w:p>
    <w:p>
      <w:pPr>
        <w:pStyle w:val="Normal"/>
        <w:ind w:firstLine="540"/>
        <w:rPr/>
      </w:pPr>
      <w:r>
        <w:rPr/>
        <w:t>1. ИП Шилова Е. Н., г. Пермь, ул. Васильева, 3;</w:t>
      </w:r>
    </w:p>
    <w:p>
      <w:pPr>
        <w:pStyle w:val="Normal"/>
        <w:ind w:firstLine="540"/>
        <w:rPr/>
      </w:pPr>
      <w:r>
        <w:rPr/>
        <w:t>2. ООО «Юг - мебель», г.Пермь, ул. Быстрых, 7;</w:t>
      </w:r>
    </w:p>
    <w:p>
      <w:pPr>
        <w:pStyle w:val="Normal"/>
        <w:ind w:firstLine="540"/>
        <w:rPr/>
      </w:pPr>
      <w:r>
        <w:rPr/>
        <w:t>3. ООО «Меркурий-Комп», г. Пермь, ул. Свиязева, 37, оф. 4;</w:t>
      </w:r>
    </w:p>
    <w:p>
      <w:pPr>
        <w:pStyle w:val="Normal"/>
        <w:ind w:firstLine="540"/>
        <w:rPr/>
      </w:pPr>
      <w:r>
        <w:rPr/>
        <w:t>4. ООО «Учебный комплект», г. Пермь, ул. Революции, 3/6;</w:t>
      </w:r>
    </w:p>
    <w:p>
      <w:pPr>
        <w:pStyle w:val="Normal"/>
        <w:ind w:firstLine="540"/>
        <w:rPr/>
      </w:pPr>
      <w:r>
        <w:rPr/>
        <w:t>5. ООО «СтройИнвест», г. Пермь, п. Звездный, ул. Ленина, 3;</w:t>
      </w:r>
    </w:p>
    <w:p>
      <w:pPr>
        <w:pStyle w:val="Normal"/>
        <w:ind w:firstLine="540"/>
        <w:rPr/>
      </w:pPr>
      <w:r>
        <w:rPr/>
        <w:t>6. ООО «Фабрика мебели», г. Пермь, Краснова, 24.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75"/>
        <w:gridCol w:w="1120"/>
        <w:gridCol w:w="1400"/>
        <w:gridCol w:w="1620"/>
        <w:gridCol w:w="158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П Шилова Е. 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55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г - мебель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ркурий-Комп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62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чебный комплек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198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9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мебели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ей со дня заключения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42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Признать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40"/>
        <w:rPr/>
      </w:pPr>
      <w:r>
        <w:rPr/>
        <w:t>1. ООО «Юг - мебель»;</w:t>
      </w:r>
    </w:p>
    <w:p>
      <w:pPr>
        <w:pStyle w:val="Normal"/>
        <w:ind w:firstLine="540"/>
        <w:rPr/>
      </w:pPr>
      <w:r>
        <w:rPr/>
        <w:t>2. ООО «Учебный комплект»;</w:t>
      </w:r>
    </w:p>
    <w:p>
      <w:pPr>
        <w:pStyle w:val="Normal"/>
        <w:ind w:firstLine="540"/>
        <w:rPr/>
      </w:pPr>
      <w:r>
        <w:rPr/>
        <w:t>3. ООО «СтройИнвест»;</w:t>
      </w:r>
    </w:p>
    <w:p>
      <w:pPr>
        <w:pStyle w:val="Normal"/>
        <w:ind w:firstLine="540"/>
        <w:rPr/>
      </w:pPr>
      <w:r>
        <w:rPr/>
        <w:t>4. ООО «Фабрика мебел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Наиболее низкая цена котировочной заявки (соответствующей всем требованиям) предложена ООО «Юг – мебел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rPr/>
      </w:pPr>
      <w:r>
        <w:rPr/>
        <w:t>1. Признать победителем в проведении запроса котировок ООО «Юг - мебел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Заключить муниципальный контракт на поставку ученической мебели для </w:t>
        <w:br/>
        <w:t>МОУ СОШ № 6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>Н. И. Арамилева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Т. Н. Елуферьева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  <w:t xml:space="preserve">Члены комиссии: </w:t>
        <w:tab/>
        <w:tab/>
        <w:tab/>
        <w:tab/>
        <w:t>Д. В. Щепалов – зам. директора по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И. В. Манылова – гл.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</w:t>
        <w:tab/>
        <w:tab/>
        <w:tab/>
        <w:t>М. Г. Поглазова – секретарь школ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13:00Z</dcterms:created>
  <dc:creator>Secretary1</dc:creator>
  <dc:description/>
  <cp:keywords/>
  <dc:language>en-US</dc:language>
  <cp:lastModifiedBy>Masha</cp:lastModifiedBy>
  <cp:lastPrinted>2008-10-03T12:32:00Z</cp:lastPrinted>
  <dcterms:modified xsi:type="dcterms:W3CDTF">2008-10-03T06:33:00Z</dcterms:modified>
  <cp:revision>7</cp:revision>
  <dc:subject/>
  <dc:title>ПРОТОКОЛ № 1 </dc:title>
</cp:coreProperties>
</file>