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7» ноября 2007 г. №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559"/>
        <w:gridCol w:w="1985"/>
        <w:gridCol w:w="1134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 (тыс.руб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антехсерв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директор Костицин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иктор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  <w:r>
              <w:rPr>
                <w:lang w:val="en-US"/>
              </w:rPr>
              <w:t>30386</w:t>
            </w:r>
            <w:r>
              <w:rPr/>
              <w:t xml:space="preserve">,2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Стройконсорциум»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директор Новиков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Татьяна Васильевн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ысокая 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271198,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ОО «АлексПермСтр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ысокая 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2149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/>
            </w:pPr>
            <w:r>
              <w:rPr/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ООО «Сантехстрой»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ысокая 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0906,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/>
            </w:pPr>
            <w:r>
              <w:rPr/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нцов Константин Олег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</w:rPr>
              <w:t>Сухотерин Михаил Владими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Филимонова Зинаид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</w:rPr>
              <w:t>Ершов Дмитрий Валенти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2">
    <w:name w:val="WW8Num15z2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6:47:00Z</dcterms:created>
  <dc:creator>Институт госзакупок РАГС</dc:creator>
  <dc:description/>
  <cp:keywords/>
  <dc:language>en-US</dc:language>
  <cp:lastModifiedBy>Comp</cp:lastModifiedBy>
  <cp:lastPrinted>2007-11-26T20:16:00Z</cp:lastPrinted>
  <dcterms:modified xsi:type="dcterms:W3CDTF">2007-11-27T08:40:00Z</dcterms:modified>
  <cp:revision>4</cp:revision>
  <dc:subject/>
  <dc:title>ПРОТОКОЛ ОЦЕНКИ И СОПОСТАВЛЕНИЯ ЗАЯВОК НА УЧАСТИЕ В КОНКУРСЕ </dc:title>
</cp:coreProperties>
</file>