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0 от «03» ок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частичной замене окон 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текущий </w:t>
      </w:r>
      <w:r>
        <w:rPr>
          <w:iCs/>
        </w:rPr>
        <w:t>ремонт частичной замене окон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 xml:space="preserve">г. Пермь, Шишкина, 18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499933 рублей 15 копеек (Четыреста девяносто девять тысяч девятьсот тридцать три  15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5 часов 00 минут «14» окт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3:59:00Z</dcterms:created>
  <dc:creator>sch</dc:creator>
  <dc:description/>
  <cp:keywords/>
  <dc:language>en-US</dc:language>
  <cp:lastModifiedBy>Тетерь Дарья Владимировна</cp:lastModifiedBy>
  <cp:lastPrinted>2008-10-03T09:36:00Z</cp:lastPrinted>
  <dcterms:modified xsi:type="dcterms:W3CDTF">2008-10-03T03:37:00Z</dcterms:modified>
  <cp:revision>3</cp:revision>
  <dc:subject/>
  <dc:title>ИЗВЕЩЕНИЕ № 1 от « 18 » июня 2007 г</dc:title>
</cp:coreProperties>
</file>