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ремонт ограждения территории МОУ «Средняя общеобразовательная школа «109» Индустриальн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03 октября 20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0-3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на ремонт ограждения территории МОУ «Средняя общеобразовательная школа №109» Индустриального района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Н.А. Андр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Индустриального района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 котировки – </w:t>
      </w:r>
      <w:r>
        <w:rPr/>
        <w:t>ремонт ограждения территории 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по отрасли «Образование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/>
        <w:t>255000,00 (Двести пятьдесят пять тысяч)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Извещение о проведении размещения заказа путем запроса котировки на ремонт ограждения территории МОУ «СОШ № 109» г. Перми 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25 сентябр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пецСМУ г. Перми» 614068 г. Пермь, ул. Крисанова, 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арма-2007» 614068 г. Пермь ул., Кирова, 226 оф.4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" w:hanging="0"/>
        <w:jc w:val="both"/>
        <w:rPr/>
      </w:pPr>
      <w:r>
        <w:rPr/>
        <w:t xml:space="preserve"> </w:t>
      </w:r>
      <w:r>
        <w:rPr/>
        <w:t xml:space="preserve">Признать победителем ООО «Парма-2007» почтовый адрес 614068 г. Пермь ул. Кирова, 226 оф. 4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,А,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Н.А. Андре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Н.А. Андре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9:00Z</dcterms:created>
  <dc:creator>UserReal</dc:creator>
  <dc:description/>
  <cp:keywords/>
  <dc:language>en-US</dc:language>
  <cp:lastModifiedBy>User</cp:lastModifiedBy>
  <cp:lastPrinted>2008-10-02T18:27:00Z</cp:lastPrinted>
  <dcterms:modified xsi:type="dcterms:W3CDTF">2008-10-03T07:51:00Z</dcterms:modified>
  <cp:revision>8</cp:revision>
  <dc:subject/>
  <dc:title>ПРОТОКОЛ №190А/1/1</dc:title>
</cp:coreProperties>
</file>