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91/1 от 03.10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отмене извещения № 91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меняет извещение №91 от 20.09.1008г. 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ведении запроса котировок на ремонт кабинетов в связи с допущенной технической ошибкой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Я.В.Калина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2:00Z</dcterms:created>
  <dc:creator>1031</dc:creator>
  <dc:description/>
  <cp:keywords/>
  <dc:language>en-US</dc:language>
  <cp:lastModifiedBy>1031</cp:lastModifiedBy>
  <cp:lastPrinted>2008-09-05T11:21:00Z</cp:lastPrinted>
  <dcterms:modified xsi:type="dcterms:W3CDTF">2008-10-03T07:43:00Z</dcterms:modified>
  <cp:revision>6</cp:revision>
  <dc:subject/>
  <dc:title>ИЗВЕЩЕНИЕ № 88 от 05</dc:title>
</cp:coreProperties>
</file>