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6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92 от «03» октябр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сделать ремонт кабинетов в соответствии с требованиями и на условиях извещения № 92 о проведении запроса котировок ремонт кабинетов в МУЗ «ГКП №6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ремонта кабинетов в МУЗ «ГКП №6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Локальным сметным расчетом (приложение №2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8-10-03T07:55:00Z</dcterms:modified>
  <cp:revision>21</cp:revision>
  <dc:subject/>
  <dc:title>ЗАПРОС КОТИРОВОЧНОЙ ЦЕНЫ</dc:title>
</cp:coreProperties>
</file>