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3.10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МУ «Архив города Перми»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М.Горького,14б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риобретение рольставней для оконных блоков в помещениях Я.Коласа,5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70000 </w:t>
      </w:r>
      <w:r>
        <w:rPr/>
        <w:t>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3.09.2008г. № 67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0 окт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акта сдачи-приемки, накладных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риобретение рольставней для оконных блоков в помещениях Я.Коласа,5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02.10.2008) поступило 3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ООО «РегионСервис» ( г.Пермь,ул.Большевистская,24)</w:t>
      </w:r>
    </w:p>
    <w:p>
      <w:pPr>
        <w:pStyle w:val="Normal"/>
        <w:ind w:right="175" w:hanging="0"/>
        <w:jc w:val="both"/>
        <w:rPr/>
      </w:pPr>
      <w:r>
        <w:rPr/>
        <w:t>- ООО «Творец» (г.Пермь, ул.Кирова,29)</w:t>
      </w:r>
    </w:p>
    <w:p>
      <w:pPr>
        <w:pStyle w:val="Normal"/>
        <w:ind w:right="175" w:hanging="0"/>
        <w:jc w:val="both"/>
        <w:rPr/>
      </w:pPr>
      <w:r>
        <w:rPr/>
        <w:t>- ООО «Проектно-строительная компания «Пермский край» ( г.Пермь, ул. Грузинская,11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980"/>
        <w:gridCol w:w="16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Твор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0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6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Регион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0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9496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Проектно-строительная компания «Пермский кра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0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94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Проектно-строительная компания «Пермский край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Проектно-строительная компания «Пермский край». В случае, если победитель уклонится от заключения контракта, признать вторым победителем ООО «РегионСервис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10-03T14:51:00Z</cp:lastPrinted>
  <dcterms:modified xsi:type="dcterms:W3CDTF">2008-10-03T09:01:00Z</dcterms:modified>
  <cp:revision>21</cp:revision>
  <dc:subject/>
  <dc:title>ПРОТОКОЛ № 44</dc:title>
</cp:coreProperties>
</file>