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замене теплового узл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03 октября 2008 г                                  г.Пермь                    № 1(ЗК_74-09/08-замена системы хол., гор.  водоснабжения и водоотведения от 03.10.08 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Яркова С.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замене системы хол., гор.  водоснабжения и водоотведения в здании по ул. Грачёва, 12 лит. «Д», «Д</w:t>
      </w:r>
      <w:r>
        <w:rPr>
          <w:sz w:val="24"/>
          <w:vertAlign w:val="subscript"/>
        </w:rPr>
        <w:t>1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83 402, 61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 xml:space="preserve">, предусмотренных программой «Качественное здравоохранение»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–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Окончание выполнения работ – в течение 2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74-09/08- замена системы хол., гор.  водоснабжения и водоот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4-09/08 -</w:t>
      </w:r>
      <w:r>
        <w:rPr>
          <w:sz w:val="24"/>
        </w:rPr>
        <w:t xml:space="preserve"> </w:t>
      </w:r>
      <w:r>
        <w:rPr>
          <w:b/>
          <w:sz w:val="24"/>
        </w:rPr>
        <w:t>замена системы хол., гор. водоснабжения и водоотведения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Пушкина, 108А, 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2.10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0 128,8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М-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Луначарского, 1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2.10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 980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М-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Не указан КП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Дюйм» (г. Пермь, ул. Пушкина, 108А, 118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Яркова С.А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10-03T15:38:00Z</cp:lastPrinted>
  <dcterms:modified xsi:type="dcterms:W3CDTF">2008-10-03T09:40:00Z</dcterms:modified>
  <cp:revision>114</cp:revision>
  <dc:subject/>
  <dc:title/>
</cp:coreProperties>
</file>