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устройству системы венти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3 октября 2008 г                                  г.Пермь            № 1(ЗК_75-09/08-устр.приточ.сист.вент.)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Permgkb6@.mail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устройству приточной системы вентиляции в здании по ул. Грачёва, 12 лит. «Д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08 334,72 </w:t>
      </w:r>
      <w:r>
        <w:rPr>
          <w:sz w:val="24"/>
        </w:rPr>
        <w:t xml:space="preserve">рубля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 городского бюджета</w:t>
      </w:r>
      <w:r>
        <w:rPr>
          <w:sz w:val="24"/>
        </w:rPr>
        <w:t>, предусмотренных программой «Качественное здравоохранение»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>
          <w:sz w:val="24"/>
        </w:rPr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-  локальный сметный расчёт (приложение №1 к котировочной заявке). Предоставить Заказчику график производства работ (приложение №2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 с теплоснабжающей организацией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в течение 3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</w:t>
      </w:r>
    </w:p>
    <w:p>
      <w:pPr>
        <w:pStyle w:val="Normal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75-09/08-устро-во приточ. системы вентиля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75-09/08-уст-во приточ. системы вент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Ар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Карпинского,99 оф.2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 917,9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кт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Гайдара, 1-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.10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 369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ктик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Артель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г. Пермь, ул. Карпинского,99 оф.20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Арктика» (г. Пермь, ул. Гайдара, 1-12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283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10-03T14:37:00Z</cp:lastPrinted>
  <dcterms:modified xsi:type="dcterms:W3CDTF">2008-10-03T08:42:00Z</dcterms:modified>
  <cp:revision>130</cp:revision>
  <dc:subject/>
  <dc:title/>
</cp:coreProperties>
</file>