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устройству системы венти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3 октября 2008 г                                  г.Пермь            № 1(ЗК_76-09/08-устр.выт.сист.вент.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устройству приточной системы вентиляции в здании по ул. Грачёва, 12 лит. 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08 366,84 </w:t>
      </w:r>
      <w:r>
        <w:rPr>
          <w:sz w:val="24"/>
        </w:rPr>
        <w:t xml:space="preserve">рубля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>, предусмотренных программой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-  локальный сметный расчёт (приложение №1 к котировочной заявке). Предоставить Заказчику график производства работ (приложение №2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3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76-09/08-устро-во выт. системы вентиля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6-09/08-уст-во выт. системы вент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Ар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Карпинского,99 оф.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 948,5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Гайдара, 1-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 415,65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фера клима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ул.Пионерская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 904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 Ар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Аркт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фера климат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Сфера климат»</w:t>
      </w:r>
    </w:p>
    <w:p>
      <w:pPr>
        <w:pStyle w:val="Normal"/>
        <w:jc w:val="both"/>
        <w:rPr/>
      </w:pPr>
      <w:r>
        <w:rPr>
          <w:sz w:val="24"/>
        </w:rPr>
        <w:t>( г. Пермь,ул.Пионерская,4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рктика» (г. Пермь, ул. Гайдара, 1-12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03T15:26:00Z</cp:lastPrinted>
  <dcterms:modified xsi:type="dcterms:W3CDTF">2008-10-03T09:32:00Z</dcterms:modified>
  <cp:revision>135</cp:revision>
  <dc:subject/>
  <dc:title/>
</cp:coreProperties>
</file>