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дрядч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выполнение работ по ремонту комнаты влажного пара /хаммама/ и финской сауны, далее именуемые Работ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Локальном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Работ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Работу по адресу, указанному в п. 1.1. Контракта, предварительно согласовав с Заказчиком дату и время приемки-передачи Работ.</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Работ указываются в акте выполненных работ.</w:t>
      </w:r>
    </w:p>
    <w:p>
      <w:pPr>
        <w:pStyle w:val="3"/>
        <w:ind w:firstLine="485"/>
        <w:rPr>
          <w:b w:val="false"/>
          <w:b w:val="false"/>
          <w:sz w:val="24"/>
        </w:rPr>
      </w:pPr>
      <w:r>
        <w:rPr>
          <w:b w:val="false"/>
          <w:sz w:val="24"/>
        </w:rPr>
        <w:t>3.3. Расчет в 100% объеме, производится после предоставления Подрядчиком акта выполненных работ подписанного Сторонами, по безналичному расчету в течение 5 (пяти) банковских дней после подписания Сторонами акта приемки-сдачи Товара (накладной).</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ых настоящим Контрактом, в соответствии с Локальным сметным расчето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едоставить лицензию на право выполнения работ;</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Работы надлежащего качества и количества;</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Работ, сообщить Подрядчику </w:t>
      </w:r>
      <w:r>
        <w:rPr>
          <w:color w:val="000000"/>
          <w:spacing w:val="-20"/>
        </w:rPr>
        <w:t>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Цены Работ в соответствии с п. 2.1. Контракта в течение 10 (деся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выполнение работ с отклонениями от Локального сметного расчета Подрядч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дряд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22,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p>
      <w:pPr>
        <w:pStyle w:val="Normal"/>
        <w:rPr/>
      </w:pPr>
      <w:r>
        <w:rPr/>
      </w:r>
    </w:p>
    <w:p>
      <w:pPr>
        <w:pStyle w:val="Normal"/>
        <w:rPr/>
      </w:pPr>
      <w:r>
        <w:rPr/>
      </w:r>
    </w:p>
    <w:p>
      <w:pPr>
        <w:pStyle w:val="Normal"/>
        <w:rPr/>
      </w:pPr>
      <w:r>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3:28:00Z</dcterms:created>
  <dc:creator>Ксения</dc:creator>
  <dc:description/>
  <cp:keywords/>
  <dc:language>en-US</dc:language>
  <cp:lastModifiedBy>Ксения</cp:lastModifiedBy>
  <dcterms:modified xsi:type="dcterms:W3CDTF">2008-10-02T03:30:00Z</dcterms:modified>
  <cp:revision>1</cp:revision>
  <dc:subject/>
  <dc:title>Муниципальный контракт № ___</dc:title>
</cp:coreProperties>
</file>