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7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» октя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(извещение № 69 от 29 сентября 2008 года размещено на официальном сайте «Администрация города Перми» (www.gorodperm.ru) в сети Интернет 29 сентябр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05413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05413,0 (сто пять тысяч четыреста тринадцать) рублей 00 копее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 клинико-диагност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одного месяца (октябрь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 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3.10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П Техномед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1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3.10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Медуниверсал-М»»  и составила 104980,0 (сто четыре тысячи девятьсот восемьдеся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универсал М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елюскинцев, 1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0498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МП Техноме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Уфимская, 8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105413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75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6» октя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2700"/>
        <w:gridCol w:w="234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 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П Техномед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0541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41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Героев Хасана, 24 клинико-диагностическая лаборат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одного месяца (октябр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выполнение работ будет произведена по  безналичному расчету в течение 20 банковских дней на основании контракта после акта выполненных работ и предъявлении накладной и счета-факт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2:36:00Z</dcterms:created>
  <dc:creator>Маша</dc:creator>
  <dc:description/>
  <dc:language>en-US</dc:language>
  <cp:lastModifiedBy>USER</cp:lastModifiedBy>
  <cp:lastPrinted>2008-10-06T08:52:00Z</cp:lastPrinted>
  <dcterms:modified xsi:type="dcterms:W3CDTF">2008-10-06T02:54:00Z</dcterms:modified>
  <cp:revision>4</cp:revision>
  <dc:subject/>
  <dc:title>Протокол № 7/1</dc:title>
</cp:coreProperties>
</file>