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569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гг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color w:val="000000"/>
        </w:rPr>
        <w:t>Управления развития коммунальной инфраструктуры администрации г.Перм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«06» октября 2008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/>
        <w:t>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гг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color w:val="000000"/>
        </w:rPr>
        <w:t>Управление развития коммунальной инфраструктуры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начальника управления Скрипкин А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газопровод низкого давления (подземный переход) через ул. Бенгальскую, ул. Яблоневую, ул. Рябиновую, ул. Сиреневую, ул. Луговую, ул. Прохладну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азопровод высокого давления по ул. Пузыре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микрорайоне Архирейка Мотовилихинского района г. Пер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пос. Верхняя Курья, в том числе: ул. Днепровская, ул. Ладожск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микрорайоне Вышка-1, в том числе: ул. Огородникова (чётная сторона до ул. Челябинская; нечётная сторона с №25 до ул. Ленинградская), ул. Труда с №3-19, ул. Харьковская (от ул. Калгановская до ул. Рылеева), ул. Мостовая, ул. Козловская, ул. Ленинградская с №18 по №25 (от ул. Огородникова до ул. Калгановской), ул. Пороховая, ул. Кирпичная, ул. Рылеева с №11по №2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микрорайоне Вышка-2, в том числе: ул. Новгородская 1-я, ул. Новгородская 2-я, ул. Новгородская 3-я, ул. Новгородская 4-я, ул. Новгородская 5-я, ул. Новгородская 6-я, ул. Искорская, ул. Степная, ул. Целинная, ул. Порохов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по ул. Генерала Ватутина, ул. Волоколамская, ул. Краснодонская микрорайона Кислотные дачи; ул. Заозерская, ул. 2-ая Пароходная микрорайона Соцпосёлок Орджоникидзевского рай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по ул. 1-ая Гиринская микрорайона Нагорны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пос. Голый Мы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микрорайоне Домостроительный, в том числе: ул. Домостроительн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микрорайоне Заозерье, в том числе: ул. Байдарочная, ул. Шлюпочн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микрорайоне Запруд, в том числе: ул. Крайпрудск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д. Казанцево, в том числе: ул. Казанцевская 1-я, ул. Казанцевская 2-я, ул. Казанцевская 3-я, ул. Селивановск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пос. Kocтapeвo, в том числе: ул. Обросова, ул. Казанская, ул. Балканская, ул. Сарапульская, ул. Лифановск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микрорайоне новый Крым, в том числе: ул. Котельническ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пос. Малые Реки, все улиц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микрорайоне «Центральный» (с/х «Мотовилихинский») по ул. Спортивная, ул. Городецкая, ул. В.Пановой в Мотовилихинском районе г. Пер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д. Нижнее Васильево, в том числе: ул. Акмолинская, ул. Слуцкая, ул. Космическая, ул. Лодочная, ул. Иркутская, ул. Залесная (с № 1 по № 5); пер. Песчаный, ул. Стрел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жилом районе Налимиха, в том числе: реконструкция существующих газопроводов -3,5 км; внутриквартальные, в том числе: ул. Фруктовая, ул. Грушевая, ул. Золотистая, ул. Налимихинская, ул. Черногорск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пос. Голованово, в том числе: ул. Ленина, ул. Северная, ул. Зеленая, ул. Набережная, ул. Новая, пер. Клубный, ул. Молодежн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д. Субботино, в том числе: ул. Субботинская 1-я, ул. Субботинская 2-я, ул. Субботинская 3-я, ул. Субботинская 4-я, ул. Субботинская 5-я, ул. М. Субботинская 1-я, ул. М. Субботинская 2-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для газоснабжения жилого дома по ул. Бушмакина, 4 Орджоникидзе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ы для газоснабжения жилых домов по ул. Песоч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а Верхняя Васильев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в пос. Чапаевский, в том числе: ул. Чапаева, ул. Трактористов, ул. Новогодняя, ул. Пархоменко, пер. Еловский 2-й, пер. Еловский 3-й, ул. Логовая, ул. Белорусск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для газоснабжения жилых домов микрорайона Язовая, все улицы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  – 2105100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лоту № 2  – 1170000 рублей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лоту № 3  – 1011000 рублей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4  – 10000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5  – 2160600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6  – 14640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7  – 8488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8  – 15456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9  – 3840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0  – 10426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1  – 1218800 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2 – 8293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3  – 17478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4  – 2937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5  – 21570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6  – 8930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7 – 13800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8  – 24812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9  – 17916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20  – 15316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21  – 2737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22  – 6153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23  – 1819200  руб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24  – 2104600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нергоПроек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шоссе Космонавтов,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по лоту № 15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Энерго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пустить к участию в открытом аукционе по лоту № 17 и признать единственным участником аукциона следующего участника размещения заказа, подавшего заявку на участие в аукционе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Энерго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ам № 15 и №17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единственны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Признать открытый аукцион по лотам № 1, 2, 3, 4, 5, 6, 7, 8, 9, 10, 11, 12, 13, 14, 16, 18, 19, 20, 21, 22, 23, 24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овик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22:00Z</dcterms:created>
  <dc:creator>ump15</dc:creator>
  <dc:description/>
  <cp:keywords/>
  <dc:language>en-US</dc:language>
  <cp:lastModifiedBy>ОВМСК</cp:lastModifiedBy>
  <cp:lastPrinted>2008-10-06T10:11:00Z</cp:lastPrinted>
  <dcterms:modified xsi:type="dcterms:W3CDTF">2008-10-06T04:11:00Z</dcterms:modified>
  <cp:revision>4</cp:revision>
  <dc:subject/>
  <dc:title>ПРОТОКОЛ № 01/03-07</dc:title>
</cp:coreProperties>
</file>