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__6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на  приобретение оборудования (интерактивный комплекс)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2"/>
          <w:szCs w:val="22"/>
        </w:rPr>
        <w:t>Муниципальное общеобразовательное учреждение «Средняя общеобразовательная школа</w:t>
      </w:r>
      <w:r>
        <w:rPr>
          <w:b w:val="false"/>
          <w:caps w:val="false"/>
          <w:smallCaps w:val="false"/>
          <w:sz w:val="24"/>
          <w:szCs w:val="24"/>
        </w:rPr>
        <w:t xml:space="preserve"> № 55» г.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« 06» октября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Лесникова Мари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анина Галина Павловна</w:t>
      </w: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Чалова Светлана Валентиновна</w:t>
      </w: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Дрягина Любовь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Ахматова Гульнара Фаритовна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                                      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Приобретение оборудования (интерактивный комплекс)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6 от 24 сен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4 сентября 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350 000(триста пятьдесят тысяч) рублей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:  за счет федерального бюджета  в рамках реализации национального проекта «Образование»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5.  Требованиями, установленными в извещении о проведении запроса котировок (су-            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обретение интерактивного комплекса  способом запроса котировок, наличие лицензий на данные товары и сертификаты  обязательны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14067 г.Пермь ул. Вагонная д. 22 Муниципальное общеобразовательное учреждение «Средняя общеобразовательная школа № 55» г.Перми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                               </w:t>
      </w:r>
      <w:r>
        <w:rPr>
          <w:i/>
          <w:sz w:val="24"/>
          <w:szCs w:val="26"/>
          <w:vertAlign w:val="superscript"/>
        </w:rPr>
        <w:t xml:space="preserve">(место 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20 (двадцать) календарных дней со дня подписания контракт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срок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с учетом расходов на перевозку, погрузо – разгрузочные  работы, страхование, налоги, сборы 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 две 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226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олимедиа-Пермь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9 0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одящий №200 от 03.10.2008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Зеленин Игнат Юрьевич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8 500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одящий №201 от 03.10.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        </w:t>
      </w:r>
      <w:r>
        <w:rPr>
          <w:bCs/>
          <w:kern w:val="2"/>
          <w:sz w:val="24"/>
          <w:szCs w:val="26"/>
        </w:rPr>
        <w:t xml:space="preserve">8. 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  № 2 фирма ИП Зеленин Игнат Юрьевич  и составила 348 500 (триста сорок восемь тысяч пятьсот</w:t>
      </w:r>
      <w:r>
        <w:rPr>
          <w:sz w:val="24"/>
        </w:rPr>
        <w:t>) рублей 00 коп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  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1 Признать победителем в проведении запроса котировок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П Зеленин Игнат Юрьевич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фактический адрес:   614109  г.Пермь,  ул. Адмирала Ушакова д.55, корпус 2 ,оф. 109             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sz w:val="24"/>
          <w:szCs w:val="24"/>
        </w:rPr>
        <w:t xml:space="preserve">предложенная цена: </w:t>
      </w:r>
      <w:r>
        <w:rPr>
          <w:bCs/>
          <w:kern w:val="2"/>
          <w:sz w:val="24"/>
          <w:szCs w:val="26"/>
        </w:rPr>
        <w:t>348 500 (триста сорок восемь тысяч пятьсот</w:t>
      </w:r>
      <w:r>
        <w:rPr>
          <w:sz w:val="24"/>
        </w:rPr>
        <w:t>) рублей 00 коп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>Свидетельство о регистрации( для ИП)  серия 59 № 000346135 от 16 февраля 2005 года</w:t>
      </w:r>
    </w:p>
    <w:p>
      <w:pPr>
        <w:pStyle w:val="Normal"/>
        <w:spacing w:lineRule="auto" w:line="36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2. Признать участником размещения заказа,  предложившим лучшую цену после цены, предложенной победителе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Полимедиа-Пермь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идический адрес: 614000 г.Пермь, ул. Орджоникидзе, 57-222</w:t>
      </w:r>
    </w:p>
    <w:p>
      <w:pPr>
        <w:pStyle w:val="Normal"/>
        <w:spacing w:lineRule="auto" w:line="360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актический адрес: 614000 г.Пермь, </w:t>
      </w:r>
      <w:r>
        <w:rPr>
          <w:sz w:val="24"/>
        </w:rPr>
        <w:t>ул. Орджоникидзе, 57-22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  <w:szCs w:val="24"/>
        </w:rPr>
        <w:t>Предложенная цена: 349 000(триста сорок девять тысяч) рублей 00 коп</w:t>
      </w:r>
      <w:r>
        <w:rPr/>
        <w:t>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4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93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     Лесникова М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     Панина Г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Дрягина Л.Г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Чал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Ахматова Г.Ф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szCs w:val="26"/>
        </w:rPr>
      </w:pPr>
      <w:r>
        <w:rPr/>
        <w:t>к Протоколу рассмотрения и оценки котировочных заявок от «06» октября  2008 г.  №6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both"/>
        <w:rPr/>
      </w:pPr>
      <w:r>
        <w:rPr>
          <w:b/>
          <w:bCs/>
          <w:caps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93"/>
        <w:gridCol w:w="1417"/>
        <w:gridCol w:w="1418"/>
        <w:gridCol w:w="1701"/>
        <w:gridCol w:w="2268"/>
      </w:tblGrid>
      <w:tr>
        <w:trPr>
          <w:tblHeader w:val="true"/>
          <w:trHeight w:val="24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114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Полимедиа-Пермь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349 000 руб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/>
            </w:pPr>
            <w:r>
              <w:rPr/>
              <w:t>Участник, предложивший лучшую цену после цены, предложенной победителем.</w:t>
            </w:r>
          </w:p>
        </w:tc>
      </w:tr>
      <w:tr>
        <w:trPr>
          <w:trHeight w:val="93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ИП Зеленин Игнат Юрьеви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348 500 рубл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both"/>
              <w:rPr/>
            </w:pPr>
            <w:r>
              <w:rPr/>
              <w:t>победитель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Лесникова М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Панина Г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Чал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Дрягина Л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Ахматова Г.Ф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568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2:49:00Z</dcterms:created>
  <dc:creator>Институт госзакупок РАГС</dc:creator>
  <dc:description/>
  <dc:language>en-US</dc:language>
  <cp:lastModifiedBy>1111111</cp:lastModifiedBy>
  <cp:lastPrinted>2008-10-06T06:47:00Z</cp:lastPrinted>
  <dcterms:modified xsi:type="dcterms:W3CDTF">2008-10-06T02:49:00Z</dcterms:modified>
  <cp:revision>2</cp:revision>
  <dc:subject/>
  <dc:title>ПРОТОКОЛ ОЦЕНКИ И СОПОСТАВЛЕНИЯ ЗАЯВОК НА УЧАСТИЕ В КОНКУРСЕ </dc:title>
</cp:coreProperties>
</file>