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октября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октября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ноября 2008г. года) материалом Подрядчика выполнить по заданию Заказчика подрядные работы по текущему ремонту полов первого этажа учебного корпуса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оставки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pPr>
      <w:r>
        <w:rPr>
          <w:rFonts w:cs="Times New Roman" w:ascii="Times New Roman" w:hAnsi="Times New Roman"/>
        </w:rPr>
        <w:t>4.3. Обязательное наличие сертификата на линолеум группы горючести Г1,Г2 (П3 ППБ 01-03 СНиП 2.08.02.-89 п 1.60)</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текущему ремонту полов первого этажа учебного корпуса </w:t>
      </w:r>
      <w:r>
        <w:rPr>
          <w:rFonts w:cs="Times New Roman" w:ascii="Times New Roman" w:hAnsi="Times New Roman"/>
        </w:rPr>
        <w:t>и составляет 2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   » октября 2008г. г. Условия настоящего контракта действуют до  30 ноября 2008г.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20  ноября 2008г.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700618</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Заказчик:                                                                                                                                           </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3:19:00Z</dcterms:created>
  <dc:creator>крест</dc:creator>
  <dc:description/>
  <cp:keywords/>
  <dc:language>en-US</dc:language>
  <cp:lastModifiedBy>секретарь</cp:lastModifiedBy>
  <cp:lastPrinted>2007-11-16T11:59:00Z</cp:lastPrinted>
  <dcterms:modified xsi:type="dcterms:W3CDTF">2008-10-06T03:19:00Z</dcterms:modified>
  <cp:revision>2</cp:revision>
  <dc:subject/>
  <dc:title>МУНИЦИПАЛЬНЫЙ КОНТРАКТ,</dc:title>
</cp:coreProperties>
</file>