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 xml:space="preserve">МУНИЦИПАЛЬНЫЙ КОНТРАКТ № </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октя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 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именуемое в дальнейшем «Подрядчик», в лице директора                                             ,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октя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10 ноября 2008 года) материалом Подрядчика выполнить по заданию Заказчика подрядные работы на текущий ремонт стен первого этажа и одного лестничного марша учебного корпуса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Текущий ремонт стен  1-го этажа и одного лестничного марша учебного корпуса  осуществляе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качества и гигиенического заключения применяемого материала ГОСТ 22046-2002, 11015-93 СанПиН 2.4.2.1178-02</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на текущий ремонт стен </w:t>
      </w:r>
      <w:r>
        <w:rPr>
          <w:rFonts w:cs="Times New Roman" w:ascii="Times New Roman" w:hAnsi="Times New Roman"/>
        </w:rPr>
        <w:t xml:space="preserve"> первого этажа и одного лестничного марша учебного корпуса  составляет 3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октября 2008 г. Условия настоящего контракта действуют до      ноября   2008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10 но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Подрядчик:</w:t>
            </w:r>
          </w:p>
          <w:p>
            <w:pPr>
              <w:pStyle w:val="Normal"/>
              <w:jc w:val="left"/>
              <w:rPr>
                <w:b w:val="false"/>
                <w:b w:val="false"/>
                <w:sz w:val="22"/>
              </w:rPr>
            </w:pPr>
            <w:r>
              <w:rPr>
                <w:b w:val="false"/>
                <w:sz w:val="22"/>
              </w:rPr>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7:18:00Z</dcterms:created>
  <dc:creator>крест</dc:creator>
  <dc:description/>
  <cp:keywords/>
  <dc:language>en-US</dc:language>
  <cp:lastModifiedBy>секретарь</cp:lastModifiedBy>
  <cp:lastPrinted>2008-09-18T11:59:00Z</cp:lastPrinted>
  <dcterms:modified xsi:type="dcterms:W3CDTF">2008-10-06T03:13:00Z</dcterms:modified>
  <cp:revision>4</cp:revision>
  <dc:subject/>
  <dc:title>МУНИЦИПАЛЬНЫЙ КОНТРАКТ,</dc:title>
</cp:coreProperties>
</file>