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2 от 06 октября 2008года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на закупку продуктов питания (бакалея)</w:t>
        <w:tab/>
      </w:r>
    </w:p>
    <w:p>
      <w:pPr>
        <w:pStyle w:val="Normal"/>
        <w:ind w:left="-228" w:right="-168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left="-228" w:right="-168" w:firstLine="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3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способом запроса котировок продуктов питания (бакалея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95000 (Девяносто пять тысяч)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пищеблок,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ул. Бушмакина, 19, пищеблок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действия муниципального контракта – с момента подписания до 31 декабря 2008 года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3 октября 2008 года.</w:t>
      </w:r>
    </w:p>
    <w:p>
      <w:pPr>
        <w:pStyle w:val="Normal"/>
        <w:shd w:fill="FFFFFF" w:val="clear"/>
        <w:spacing w:lineRule="exact" w:line="228" w:before="238" w:after="0"/>
        <w:ind w:left="5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4 октябр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right="-22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ра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ОМТС</cp:lastModifiedBy>
  <cp:lastPrinted>2008-10-03T18:02:00Z</cp:lastPrinted>
  <dcterms:modified xsi:type="dcterms:W3CDTF">2008-10-04T12:11:00Z</dcterms:modified>
  <cp:revision>49</cp:revision>
  <dc:subject/>
  <dc:title>ЗАПРОС КОТИРОВОЧНОЙ ЦЕНЫ</dc:title>
</cp:coreProperties>
</file>