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06 октября 2008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08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2189-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ая обдир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7045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овсяная цельная (высший сорт), фасованная 600г -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034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 №1,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полтавская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«Артек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94-001-36366811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о шлифованное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2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 круглый (высший сорт или 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длиннозерный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г –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002-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лущеный колот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0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мал картофельный фас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574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а йодатом ка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108-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растворим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364-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плодово-ягодный (кроме клубничного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0, входящий в состав крахмал не должен быть модифицированным; консерванты – только аскорбиновая или янтарная кислот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затяж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и сух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48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6:00Z</dcterms:created>
  <dc:creator>Орлова ТМ</dc:creator>
  <dc:description/>
  <cp:keywords/>
  <dc:language>en-US</dc:language>
  <cp:lastModifiedBy>ОМТС</cp:lastModifiedBy>
  <dcterms:modified xsi:type="dcterms:W3CDTF">2008-10-04T12:12:00Z</dcterms:modified>
  <cp:revision>16</cp:revision>
  <dc:subject/>
  <dc:title/>
</cp:coreProperties>
</file>