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01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ind w:left="-900" w:right="-501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right="-501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 от 06 октября 2008 г.</w:t>
      </w:r>
    </w:p>
    <w:p>
      <w:pPr>
        <w:pStyle w:val="Normal"/>
        <w:ind w:left="-900" w:hanging="0"/>
        <w:jc w:val="righ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hanging="108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hanging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ОЕ ЗАДАНИЕ</w:t>
      </w:r>
    </w:p>
    <w:p>
      <w:pPr>
        <w:pStyle w:val="Normal"/>
        <w:ind w:hanging="1080"/>
        <w:jc w:val="center"/>
        <w:rPr/>
      </w:pPr>
      <w:r>
        <w:rPr>
          <w:b/>
          <w:bCs/>
          <w:sz w:val="28"/>
          <w:szCs w:val="28"/>
        </w:rPr>
        <w:t xml:space="preserve">на мониторы профиля дыхания </w:t>
      </w:r>
      <w:r>
        <w:rPr>
          <w:b/>
          <w:bCs/>
          <w:sz w:val="28"/>
          <w:szCs w:val="28"/>
          <w:lang w:val="en-US"/>
        </w:rPr>
        <w:t>Poet</w:t>
      </w:r>
      <w:r>
        <w:rPr>
          <w:b/>
          <w:bCs/>
          <w:sz w:val="28"/>
          <w:szCs w:val="28"/>
        </w:rPr>
        <w:t xml:space="preserve"> или эквивалент  </w:t>
      </w:r>
    </w:p>
    <w:p>
      <w:pPr>
        <w:pStyle w:val="Normal"/>
        <w:ind w:hanging="10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5853"/>
        <w:gridCol w:w="4207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техзада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штук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параметр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, ЭКГ, ЧСС, ЧД, НИАД, Температура, СО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работ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/Педиатрический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натальны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в сеть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ги по всем измеряемым параметрам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ряемые параметр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ЭКГ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ведени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 (отведени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V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V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VF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ровней чувствительност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ыбора частотного диапазона фильтров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мпульсов пейсмейкер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автоматического переключения на альтернативное  отведение при невозможности регистрации выбранного отведе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SpO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– 99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(в диапазоне 70-99%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(в диапазоне 50-69%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измограмм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одиоды с двумя длинами волн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DOX</w:t>
            </w:r>
            <w:r>
              <w:rPr>
                <w:sz w:val="22"/>
                <w:szCs w:val="22"/>
              </w:rPr>
              <w:t xml:space="preserve"> (полностью цифровая схема обработки сигнала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усреднения по выбору пользователя, се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6, 9, 12, 15, 18, 2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ЧСС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300 уд/ми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 уд/мин или 1 %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 импульса, регулируется пользователем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уровней, отк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выбора источника сигнала для расчета ЧСС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сигнала для расчета ЧСС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, ЭКГ, НИАД или автоматический выбор оптимального источник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ыхани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50 дых/ми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ых/ми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, не мен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± 1% или ± 1 вдох/ми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сигнал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ирограмм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НИА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давлений накачивания манжет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зрослых:  0 - 300 мм. рт.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детей:  0 - 300 мм. рт.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новорожденных 0 - 150 мм. рт.ст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автоматических измерени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3, 5, 10, 15, 30, 60 мин; 2, 4, час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м. рт.ст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, не хуж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2 мм.рт.ст или 2% измерени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циллометрический при накачивании манжеты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жим непрерывного измерения НИАД (режим </w:t>
            </w:r>
            <w:r>
              <w:rPr>
                <w:sz w:val="22"/>
                <w:szCs w:val="22"/>
                <w:lang w:val="en-US"/>
              </w:rPr>
              <w:t>STAT</w:t>
            </w:r>
            <w:r>
              <w:rPr>
                <w:sz w:val="22"/>
                <w:szCs w:val="22"/>
              </w:rPr>
              <w:t xml:space="preserve"> – последовательные измерения в течение 5 минут)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лученного результата и автоматический повтор измерения НИАД при необходимост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мператур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налов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º - 45º 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во всем  диапазоне измерений, не хуж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±0,1%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икативны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апнометр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р, мм.рт.ст., об.%, кП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99 мм.рт.ст., 0-12.5%, 0-12.5 кП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ифровые значения </w:t>
            </w:r>
            <w:r>
              <w:rPr>
                <w:sz w:val="22"/>
                <w:szCs w:val="22"/>
                <w:lang w:val="en-US"/>
              </w:rPr>
              <w:t>inCO</w:t>
            </w:r>
            <w:r>
              <w:rPr>
                <w:sz w:val="22"/>
                <w:szCs w:val="22"/>
              </w:rPr>
              <w:t xml:space="preserve">2 и </w:t>
            </w:r>
            <w:r>
              <w:rPr>
                <w:sz w:val="22"/>
                <w:szCs w:val="22"/>
                <w:lang w:val="en-US"/>
              </w:rPr>
              <w:t>etCO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нограмм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м.рт.ст., 0.1%,0.1кП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 мм.рт.ст., ± 0.3 об.%, ± 0.3 кП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исперсный инфракрасный, боковой пото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калибровка при включении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алибровка каждые 24 час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алибровка при изменении температуры окружающей среды на 3ºС и бол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 калибров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пенсация N2O по выбору пользовател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(для забора проб) по выбору пользовател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мл/мин, 150 мл/ми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рабатывания при потоке 150 мл/мин, не бол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7 сек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срабатывания при потоке 50 мл/мин, не бол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 се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растания сигнала (10-90%) при потоке 150 мл/сек, не бол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 мсе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арастания сигнала (10-90%) при потоке 50 мл/сек, не бол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мсе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ржка при потоке 150 мл/мин, не бол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 се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ржка при потоке 50 мл/мин, не бол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 се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при холодном запуске, включая автоматическую калибровку, не бол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е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одной ловушки, не мен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е в сеть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вог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кация тревог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, визуальная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ление тревог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мин или постоянн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ающий звуковой сигнал при выборе постоянного подавления тревог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тревог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низкий, информационны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тона звукового сигнала пользователем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тупен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и по умолчанию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е пользователем, больничные, заводск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сигналов тревоги высокого и среднего приоритетов в центре окна кривой соответствующего параметр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нд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, графическ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интервалы, по выбору пользовател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к, 1, 2, 5, 10, 30 мин., 1, 2, 4 час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ы времени для построения графических трендов, по выбору пользовател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4, 8, 12, 24 час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анных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СС, ЧД, </w:t>
            </w: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, Температура, НИАД (систол., диастол., средн.), СО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-трен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ыбранной кривой в реальном времен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испле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ый </w:t>
            </w:r>
            <w:r>
              <w:rPr>
                <w:sz w:val="22"/>
                <w:szCs w:val="22"/>
                <w:lang w:val="en-US"/>
              </w:rPr>
              <w:t>TFT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, не меньш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 с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х480 пиксле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ображаемых кривых, не меньш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развертки, по выбору пользовател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; 12,5; 25; 50 мм/се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каскадирования окон кривых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объединения окон на экран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розка изображения на экране, по выбору пользовател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сек до 5 ми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цветов, не мен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Элементы управле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кнопки мембранного тип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штук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ая рукоятк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ращением (24 положения) и нажатие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истемные выход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S 232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фровой </w:t>
            </w:r>
            <w:r>
              <w:rPr>
                <w:sz w:val="22"/>
                <w:szCs w:val="22"/>
                <w:lang w:val="en-US"/>
              </w:rPr>
              <w:t>DB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оговы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рео выход (для вызова мед персонала)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BNC</w:t>
            </w:r>
            <w:r>
              <w:rPr>
                <w:sz w:val="22"/>
                <w:szCs w:val="22"/>
              </w:rPr>
              <w:t>-разъем для подключения дефибриллятора с кардиоверсие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 порт для подключения дополнительного монитор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ханические характеристик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не бол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 кг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ВхШхГ, не бол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8см х 32см х 28 см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даропрочность, отсутствие влияния при испытаниях в соответствии с требованиями стандартов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60068-2-27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ойчивость к вибрации, отсутствие влияния при испытаниях в соответствии с требованиями стандартов </w:t>
            </w:r>
            <w:r>
              <w:rPr>
                <w:sz w:val="22"/>
                <w:szCs w:val="22"/>
                <w:lang w:val="en-US"/>
              </w:rPr>
              <w:t>IEC</w:t>
            </w:r>
            <w:r>
              <w:rPr>
                <w:sz w:val="22"/>
                <w:szCs w:val="22"/>
              </w:rPr>
              <w:t xml:space="preserve"> 60068-2-6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Электрические параметр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не бол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В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, 50 Гц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ккумулятора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о-кислотны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работы от одного аккумулятора, не мен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час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емя зарядки, не более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час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мплектац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SpO2 </w:t>
            </w:r>
            <w:r>
              <w:rPr>
                <w:sz w:val="22"/>
                <w:szCs w:val="22"/>
              </w:rPr>
              <w:t>датчи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ипа</w:t>
            </w:r>
            <w:r>
              <w:rPr>
                <w:sz w:val="22"/>
                <w:szCs w:val="22"/>
                <w:lang w:val="en-US"/>
              </w:rPr>
              <w:t xml:space="preserve"> "Multi-Site"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жильный кабель ЭКГ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3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ЭКГ электроды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4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доотделитель Water Check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5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Шланги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шт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6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температуры многоразовый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7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неинвазивного давления со шлангом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питания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9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, не менее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0" w:hanging="0"/>
        <w:rPr/>
      </w:pPr>
      <w:r>
        <w:rPr>
          <w:color w:val="000000"/>
          <w:sz w:val="22"/>
          <w:szCs w:val="22"/>
        </w:rPr>
        <w:t>Главный врач МУЗ «ГДКБ №1»                                         О.Г. Токмакова</w:t>
      </w:r>
    </w:p>
    <w:sectPr>
      <w:type w:val="nextPage"/>
      <w:pgSz w:w="12240" w:h="15840"/>
      <w:pgMar w:left="1797" w:right="102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sz w:val="16"/>
    </w:rPr>
  </w:style>
  <w:style w:type="paragraph" w:styleId="Font7">
    <w:name w:val="font7"/>
    <w:basedOn w:val="Normal"/>
    <w:qFormat/>
    <w:pPr>
      <w:spacing w:before="100" w:after="100"/>
    </w:pPr>
    <w:rPr>
      <w:b/>
      <w:sz w:val="24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b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</w:rPr>
  </w:style>
  <w:style w:type="paragraph" w:styleId="Style6">
    <w:name w:val="Текст примечания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1:07:00Z</dcterms:created>
  <dc:creator>ЗУЕВ</dc:creator>
  <dc:description/>
  <cp:keywords/>
  <dc:language>en-US</dc:language>
  <cp:lastModifiedBy>ОМТС</cp:lastModifiedBy>
  <cp:lastPrinted>2006-08-29T15:50:00Z</cp:lastPrinted>
  <dcterms:modified xsi:type="dcterms:W3CDTF">2008-10-06T02:56:00Z</dcterms:modified>
  <cp:revision>7</cp:revision>
  <dc:subject/>
  <dc:title>Поз</dc:title>
</cp:coreProperties>
</file>