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Муниципальное дошкольное образовательное учреждение      «Детский сад № 168»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Перм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Техническое зад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на  текущий ремонт теневых навес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914"/>
        <w:gridCol w:w="204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№ </w:t>
            </w:r>
            <w:r>
              <w:rPr>
                <w:sz w:val="36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Наименование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Единицы измерен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оличество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Новый Разде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покрытий полов дощат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 м 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покрыти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крытий из щитов деревянных реечных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м 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покрыт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Демонтаж кровельного покрытия из профилированного лист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боснования кооэф-в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Новый коэффициент (ПЗ*0,8;МАТ*0)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 м 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покрыт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7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м  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крыт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7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ная окраска масляными составами по дереву поло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 м 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окрашиваемой поверхност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Разработка кладки стен из кирпича</w:t>
            </w:r>
          </w:p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кладк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дка из керамического одинарного полнотелого кирпича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кладк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м 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оштукатуриваемой поверхност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3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окрашиваемой  поверхности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3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аска масляными составами ранее окрашенных металлических кровель за два раза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кровл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5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лаво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снование коэф-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Новый коэффициент             (ПЗ*0,6; МАТ*0)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коробок блок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лав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коробок блок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ная окраска масляными составами по дереву стен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окрашиваемой поверхност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3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Новый Разде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Мусор строительный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 т  груз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зка наволочных грузов автомобилями - самосвалами (работающими вне карьеров), расстояние перевозки 25 км класс груза 1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13:00Z</dcterms:created>
  <dc:creator>***</dc:creator>
  <dc:description/>
  <cp:keywords/>
  <dc:language>en-US</dc:language>
  <cp:lastModifiedBy>Марина Николаевна</cp:lastModifiedBy>
  <cp:lastPrinted>2008-05-20T12:34:00Z</cp:lastPrinted>
  <dcterms:modified xsi:type="dcterms:W3CDTF">2008-10-04T09:58:00Z</dcterms:modified>
  <cp:revision>6</cp:revision>
  <dc:subject/>
  <dc:title>Техническое задание</dc:title>
</cp:coreProperties>
</file>