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06/10 от 06.10.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 Наименование и реквизиты документа на основании, которого действует 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06/10 от «06» октября 2008г. </w:t>
      </w:r>
      <w:r>
        <w:rPr>
          <w:sz w:val="22"/>
          <w:szCs w:val="22"/>
        </w:rPr>
        <w:t>о проведении запроса котировок цен, мы, нижеподписавшиеся, предлагаем выполнить общестроительные работы путей эвакуации в женской консультации</w:t>
      </w:r>
      <w:r>
        <w:rPr>
          <w:color w:val="3C3C3C"/>
          <w:sz w:val="22"/>
          <w:szCs w:val="22"/>
        </w:rPr>
        <w:t xml:space="preserve"> МУЗ «Городская больница №21»</w:t>
      </w:r>
      <w:r>
        <w:rPr>
          <w:sz w:val="22"/>
          <w:szCs w:val="22"/>
        </w:rPr>
        <w:t>, в соответствии с локальным сметным расчетом. Срок выполнения работ:____________________________________________ Предлагаемая цена контракта ______________(_________________________________________________________________________) рублей включает в себя все затраты, включая оборудование, транспортные, погрузо-разгрузочные, накладные расходы, налоги, сборы и другие обязательные платежи необходимые для исполнения контра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оказывать услуги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. Основанием расчета является акт выполненных работ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В случае признания победителем и в иных случаях заключения муниципального контракта, предусмотренных Федеральным законом от 21.07.2005г. № 94-ФЗ, 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_______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бязуется подписать в установленный заказчиком срок муниципальный контракт по цене, предложенной в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>Прилагаем 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90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2:18:00Z</dcterms:created>
  <dc:creator>1</dc:creator>
  <dc:description/>
  <dc:language>en-US</dc:language>
  <cp:lastModifiedBy>1</cp:lastModifiedBy>
  <dcterms:modified xsi:type="dcterms:W3CDTF">2008-10-03T02:21:00Z</dcterms:modified>
  <cp:revision>8</cp:revision>
  <dc:subject/>
  <dc:title>Приложение № 1</dc:title>
</cp:coreProperties>
</file>