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2-06/10 от 06.10.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 Наименование и реквизиты документа на основании, которого действует 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2-06/10 от «06» октября 2008г. </w:t>
      </w:r>
      <w:r>
        <w:rPr>
          <w:sz w:val="22"/>
          <w:szCs w:val="22"/>
        </w:rPr>
        <w:t>о проведении запроса котировок цен, мы, нижеподписавшиеся, предлагаем услуги на выполнение текущего ремонта кровли хирургического корпуса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 локальным сметным расчетом. Срок выполнения работ:____________________________________________ Предлагаемая цена контракта ______________(_________________________________________________________________________) рублей включает в себя все затраты, включая оборудование, транспортные, погрузо-разгрузочные, накладные расходы, налоги, сборы и другие обязательные платежи необходимые для исполнения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В случае признания победителем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язуется подписать в установленный заказчиком срок муниципальный контракт по цене, предложенной в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2:18:00Z</dcterms:created>
  <dc:creator>1</dc:creator>
  <dc:description/>
  <dc:language>en-US</dc:language>
  <cp:lastModifiedBy>1</cp:lastModifiedBy>
  <cp:lastPrinted>2008-10-06T10:11:00Z</cp:lastPrinted>
  <dcterms:modified xsi:type="dcterms:W3CDTF">2008-10-06T04:11:00Z</dcterms:modified>
  <cp:revision>10</cp:revision>
  <dc:subject/>
  <dc:title>Приложение № 1</dc:title>
</cp:coreProperties>
</file>