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15 – 10/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4"/>
        <w:gridCol w:w="3844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казание услуг по заправке ГСМ автотранспорта на АЗС Исполнител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7385,00 рублей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рритория города Перми. АЗС не менее двух в каждом районе 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-ый квартал 2008 года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-ый квартал 2009 год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стоимость товаров должны быть включены транспортные расходы, затраты на страхование, уплату налогов, таможенных пошлин, сборов и другие обязательные платежи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, 2 эт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письменной форме (оригинал)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16.10.2008г.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оказания услуг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в полном объеме на основании счетов выписанных поставщиком на ГСМ и информационные услуги. После оплаты счетов за ГСМ, производится пополнение средств на топливных картах согласно заявке Заказчик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5 дней и не позднее 20 дней со дня размеще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3-01, 268-03-04</w:t>
            </w:r>
          </w:p>
        </w:tc>
      </w:tr>
      <w:tr>
        <w:trPr/>
        <w:tc>
          <w:tcPr>
            <w:tcW w:w="6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</w:t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-mail: kw118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4 лис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 Приложение № 1 к проекту муниципального контракта – 1 лист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8:12:00Z</dcterms:created>
  <dc:creator>Нода А.С.</dc:creator>
  <dc:description/>
  <dc:language>en-US</dc:language>
  <cp:lastModifiedBy>Kassa</cp:lastModifiedBy>
  <cp:lastPrinted>2008-10-06T11:44:00Z</cp:lastPrinted>
  <dcterms:modified xsi:type="dcterms:W3CDTF">2008-10-06T07:44:00Z</dcterms:modified>
  <cp:revision>98</cp:revision>
  <dc:subject/>
  <dc:title>Котировка</dc:title>
</cp:coreProperties>
</file>