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текущий ремонт МОУ «СОШ № 156» г. Перми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(ремонт дверей ул. Борчаниновская, 28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редняя общеобразовательная школа № 156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6» ок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едотова Валенти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жина Светла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омилова Светл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ран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халева Татьяна Михай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Текущий ремонт МОУ «СОШ № 156» согласно локального сметного расче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1 от 24 сентября 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4 сент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8 274,07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  местный 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Текущий ремонт дверей в здании по ул. Борчаниновская, 2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ул. Борчаниновская, 2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0 дней со дня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ванс 30% в течение 10 дней со дня подписания контракта. Окончательный расчет после полписания акта приемки объекта в эксплуатацию рабочей комиссие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 заявок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-консалт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0 000,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ДИН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0 154,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7 803,4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50 199,83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К «Пермский кра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8 487,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Номос ТЭК» и составила 437 803,49 </w:t>
      </w:r>
      <w:r>
        <w:rPr>
          <w:sz w:val="24"/>
        </w:rPr>
        <w:t>(Четыреста тридцать семь тысяч восемьсот три рубля)  49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Номос ТЭ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. Пермь ул. Советская, 65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Cs/>
          <w:sz w:val="32"/>
          <w:szCs w:val="32"/>
          <w:vertAlign w:val="superscript"/>
        </w:rPr>
      </w:pPr>
      <w:r>
        <w:rPr>
          <w:b/>
          <w:iCs/>
          <w:sz w:val="32"/>
          <w:szCs w:val="32"/>
          <w:vertAlign w:val="superscript"/>
          <w:lang w:val="en-US"/>
        </w:rPr>
        <w:t>nomostak@yandex</w:t>
      </w:r>
      <w:r>
        <w:rPr>
          <w:b/>
          <w:iCs/>
          <w:sz w:val="32"/>
          <w:szCs w:val="32"/>
          <w:vertAlign w:val="superscript"/>
        </w:rPr>
        <w:t>.</w:t>
      </w:r>
      <w:r>
        <w:rPr>
          <w:b/>
          <w:iCs/>
          <w:sz w:val="32"/>
          <w:szCs w:val="32"/>
          <w:vertAlign w:val="superscript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437 803,49 (Четыреста тридцать семь тысяч восемьсот  три  рубля 49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 лучшую цену после цены, предложенной победителем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ПСК «Пермский кра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. Пермь, ул. Грузинская, 11;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. Пермь, ул. Чкалова, 9 офис 50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Cs/>
          <w:sz w:val="32"/>
          <w:szCs w:val="32"/>
          <w:vertAlign w:val="superscript"/>
          <w:lang w:val="en-US"/>
        </w:rPr>
      </w:pPr>
      <w:r>
        <w:rPr>
          <w:b/>
          <w:iCs/>
          <w:sz w:val="32"/>
          <w:szCs w:val="32"/>
          <w:vertAlign w:val="superscript"/>
          <w:lang w:val="en-US"/>
        </w:rPr>
        <w:t>kras _serg@bk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438</w:t>
      </w:r>
      <w:r>
        <w:rPr>
          <w:sz w:val="24"/>
        </w:rPr>
        <w:t> </w:t>
      </w:r>
      <w:r>
        <w:rPr>
          <w:sz w:val="24"/>
          <w:lang w:val="en-US"/>
        </w:rPr>
        <w:t>487</w:t>
      </w:r>
      <w:r>
        <w:rPr>
          <w:sz w:val="24"/>
        </w:rPr>
        <w:t>,</w:t>
      </w:r>
      <w:r>
        <w:rPr>
          <w:sz w:val="24"/>
          <w:lang w:val="en-US"/>
        </w:rPr>
        <w:t>98</w:t>
      </w:r>
      <w:r>
        <w:rPr>
          <w:sz w:val="24"/>
        </w:rPr>
        <w:t xml:space="preserve"> (Четыреста  тридцать восемь тысяч четыреста восемьдесят  семь рублей  98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това Валенти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ветлана Андр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ветла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анова Светла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атья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 xml:space="preserve">от «6» октября 2008 г. №  1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360"/>
              <w:jc w:val="both"/>
              <w:rPr/>
            </w:pPr>
            <w:r>
              <w:rPr>
                <w:sz w:val="24"/>
                <w:szCs w:val="26"/>
              </w:rPr>
              <w:t>2.   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1  437 803,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-36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К «Пермский кра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соот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-36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8 487,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left="-36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left="-36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 199,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36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-консалтинг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left="-36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0 000,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left="-36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ДИНА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left="-36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0 154,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            </w:t>
            </w:r>
            <w:r>
              <w:rPr>
                <w:sz w:val="24"/>
                <w:szCs w:val="26"/>
              </w:rPr>
              <w:t>________________ Федот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>_________________ Саж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анова С. Н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.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</w:t>
            </w:r>
            <w:r>
              <w:rPr>
                <w:sz w:val="24"/>
                <w:szCs w:val="26"/>
              </w:rPr>
              <w:t>_________________ Михал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Your User Name</cp:lastModifiedBy>
  <cp:lastPrinted>2008-07-18T11:36:00Z</cp:lastPrinted>
  <dcterms:modified xsi:type="dcterms:W3CDTF">2008-10-06T06:03:00Z</dcterms:modified>
  <cp:revision>23</cp:revision>
  <dc:subject/>
  <dc:title>ПРОТОКОЛ ОЦЕНКИ И СОПОСТАВЛЕНИЯ ЗАЯВОК НА УЧАСТИЕ В КОНКУРСЕ </dc:title>
</cp:coreProperties>
</file>