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9 от «06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гентов  для инстолляции лабораторн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реагентов для инстолляции лабораторного оборудования 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и поставки товара:</w:t>
      </w:r>
      <w:r>
        <w:rPr/>
        <w:t xml:space="preserve"> в течение 60 календарных дней с момента заключения контракта. </w:t>
        <w:tab/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 95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товар</w:t>
      </w:r>
      <w:r>
        <w:rPr/>
        <w:t xml:space="preserve"> будет произведена безналичным перечислением  денежных средств в течение 20 банковских дней со дня предъявления акта приемки, счета-фактуры и накладной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1 часов 00 минут 16.10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/>
      </w:pPr>
      <w:r>
        <w:rPr/>
        <w:t>Остаточный срок годности не менее 80 % от даты изготовления реаген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                                                       </w:t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8-03-18T19:45:00Z</cp:lastPrinted>
  <dcterms:modified xsi:type="dcterms:W3CDTF">2008-10-06T03:42:00Z</dcterms:modified>
  <cp:revision>57</cp:revision>
  <dc:subject/>
  <dc:title>ЗАПРОС КОТИРОВОЧНОЙ ЦЕНЫ</dc:title>
</cp:coreProperties>
</file>