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8 от 06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98 от 06.10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 xml:space="preserve">насадки к универсальной пневматической силовой установке для травматологии и ортопедии Compact Air Drive 2 «Synthes GmbH» </w:t>
      </w:r>
      <w:r>
        <w:rPr/>
        <w:t>в соответствии с техническими характеристикам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19"/>
        <w:gridCol w:w="2583"/>
        <w:gridCol w:w="1975"/>
      </w:tblGrid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25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й и пуско-наладочные работы по месту расположения Заказчик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садки к пневматической силовой установке Comp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rive 2 «Synthes GmbH» для обработки кости в травматологии и ортопедии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     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: травматология экстренная и плановая, ортопедия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для головки под ключ (1 шт.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с ключом для  дрели Compact Air Drive 2 (1 шт.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с реверсом для ацетабулярного и интрамедуллярного рассверливания (1 шт.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ирующая пила-насадка ll с быстрым соединением для  Compact Air Drive 2 (1 шт.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е для пилы 91/71/27/1.0 мм (20шт.)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сменным насадкам и их характеристикам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для оригинальной DHS/DCS тройной фрезы и больших канулированных сверл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не менее,  оборотов в минуту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нулированного отверстия не менее, мм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для быстрого соединения к оригинальным AO/ASIF сверлам, метчикам, рабочим частям отверток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, не менее,  оборотов в минуту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анулированного отверстия не менее, мм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для проведения спиц Киршнера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диапазон не менее,  оборотов в минуту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воляет работать со спицами dd от 0.6 до 3.2 мм.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пицы на одной цанге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ирующая пила-насадка для распиливания костных структур осциллирующими пилами различных размеров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гулировки амплитуды колебаний в пределах от 2,5 до 5,0 гр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осцилляций не менее  в минуту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режущего полотна в насадке без использования дополнительных ключей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"трехкулачковый патрон"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верлящим и режущим инструментом с диаметром до 6,5 мм на скоростях вращения от 0 до 900 в оборотов в минуту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дка для ацетабулярного и интрамедуллярного рассверливания с реверсом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m:oMath xmlns:m="http://schemas.openxmlformats.org/officeDocument/2006/math">
              <m:eqArr>
                <m:e/>
                <m:e/>
              </m:eqArr>
            </m:oMath>
            <w:r>
              <w:rPr>
                <w:sz w:val="20"/>
                <w:szCs w:val="20"/>
              </w:rPr>
              <w:t>Понижающая количество оборотов, повышающая мощность, канулированна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оборотов не выше,  в минуту реверс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- не менее 12 месяцев с момента ввода в эксплуатацию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отдельным видам рабочего инструмента: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звия для осциллирующей пилы-насадки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я зубчиков лезвия обеспечивает высокую скорость пиление – не менее 24 мм не более чем за 2,5 секунды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режущей кромки не более, градусов Цельсия 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звие пилы обладает высокой устойчивостью к боковым смещениям при пилении. 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смещение не более,  m/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комплект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., руб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тоимость позиции, руб.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olga</dc:creator>
  <dc:description/>
  <cp:keywords/>
  <dc:language>en-US</dc:language>
  <cp:lastModifiedBy>olga</cp:lastModifiedBy>
  <cp:lastPrinted>2007-10-09T14:05:00Z</cp:lastPrinted>
  <dcterms:modified xsi:type="dcterms:W3CDTF">2008-10-03T08:20:00Z</dcterms:modified>
  <cp:revision>10</cp:revision>
  <dc:subject/>
  <dc:title>Приложение № 2</dc:title>
</cp:coreProperties>
</file>