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по установке  металлопластиковых конструкций тамбура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6 октября  2008г.                                            г.Пермь                     №1(ЗК 78-09/08-уст.констр.там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: 260-44-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ermgkb</w:t>
      </w:r>
      <w:r>
        <w:rPr>
          <w:sz w:val="24"/>
          <w:szCs w:val="24"/>
        </w:rPr>
        <w:t>6@.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едмет закупки: работы по изготовлению и установке металлопластиковых конструкций тамбура в здании ЖК № 2 МУЗ « Городская клиническая больница №6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 – </w:t>
      </w:r>
      <w:r>
        <w:rPr>
          <w:b/>
          <w:sz w:val="24"/>
          <w:szCs w:val="24"/>
        </w:rPr>
        <w:t>205 000,00 рубле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Двести пять тысяч рублей 00 коп.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: средства городского бюджета</w:t>
      </w:r>
      <w:r>
        <w:rPr>
          <w:sz w:val="24"/>
        </w:rPr>
        <w:t>, придусмотренных программой «Качественное здравоохранение»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Условия оплаты:</w:t>
      </w:r>
    </w:p>
    <w:p>
      <w:pPr>
        <w:pStyle w:val="TextBody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(КС-2, КС-3)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роки выполнения работ:  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Начало выполнения работ - в течение 3-х дней со дня подписания  муниципального  контракта;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Окончание выполнения работ – не позднее 25 октября 2008 г., с учетом</w:t>
      </w:r>
      <w:r>
        <w:rPr>
          <w:sz w:val="24"/>
        </w:rPr>
        <w:t xml:space="preserve">  составления и согласования исполнительной документации, актов выполненных работ (КС-2, КС-3) и другой документации с МУ «Технический надзор за капитальным ремонтом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Стоимость работ остается неизменной на время действия муниципального контракта, должна включать транспортные расходы,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ЗК78-09/08-уст.констр. тамбу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поступивших на запрос котировочной цены № </w:t>
      </w:r>
      <w:r>
        <w:rPr>
          <w:sz w:val="24"/>
          <w:szCs w:val="24"/>
        </w:rPr>
        <w:t>ЗК78-09/08- уст.констр.тамбура</w:t>
      </w:r>
      <w:r>
        <w:rPr>
          <w:b/>
          <w:sz w:val="24"/>
          <w:szCs w:val="24"/>
        </w:rPr>
        <w:t>)</w:t>
      </w:r>
    </w:p>
    <w:tbl>
      <w:tblPr>
        <w:tblW w:w="1051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958"/>
        <w:gridCol w:w="1842"/>
        <w:gridCol w:w="1843"/>
        <w:gridCol w:w="2127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 «Герда»                               г.Пермь, ул.Усольская,5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08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-5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502,83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том »                               г.Пермь,  ул.Фоминская,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08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012,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отклонить котировочные заявки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Рестом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</w:rPr>
              <w:t xml:space="preserve"> Котировочная заявка не соответствует требованиям установленным в извещении о  проведении запроса котировки цен (Приложение 1).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ОО «Герда»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победителем в проведении запроса котировок котировочную заявку ООО «Герда» (г.Пермь, ул.Усольская,5а)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980"/>
      </w:tblGrid>
      <w:tr>
        <w:trPr>
          <w:trHeight w:val="31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ёва Ф.А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чева М.А.</w:t>
            </w:r>
          </w:p>
        </w:tc>
      </w:tr>
      <w:tr>
        <w:trPr>
          <w:trHeight w:val="31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уева Е.Н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Н.А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Е.Ю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жова Ю.Н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ва С.А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98" w:right="708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8-06-18T10:53:00Z</cp:lastPrinted>
  <dcterms:modified xsi:type="dcterms:W3CDTF">2008-10-06T04:03:00Z</dcterms:modified>
  <cp:revision>129</cp:revision>
  <dc:subject/>
  <dc:title/>
</cp:coreProperties>
</file>