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5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серологических и иммунофлуоресцентных исследований для  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6.10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943634"/>
        </w:rPr>
        <w:t xml:space="preserve">Проведение </w:t>
      </w:r>
      <w:r>
        <w:rPr>
          <w:color w:val="943634"/>
          <w:sz w:val="22"/>
          <w:szCs w:val="22"/>
        </w:rPr>
        <w:t>серологических и иммунофлуоресцентных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154  </w:t>
      </w:r>
      <w:r>
        <w:rPr>
          <w:color w:val="800000"/>
          <w:sz w:val="22"/>
          <w:szCs w:val="22"/>
        </w:rPr>
        <w:t>от 23 сентябр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869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9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99, г. Пермь, ул. Адмирала Ушакова, д.55/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615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ЗАО « Московская клиника «Филосафия красоты и здоров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107, г. Пермь, ул. Ким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62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>Признать ООО «Лабдиагностика» победителем запроса котировок с ценой котировочной заявки 48615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 xml:space="preserve">Второй номер по условиям исполнения контракта присвоить ЗАО «Московская клиника «Философия красоты и здоровья»  с ценой котировочной заявки 486250,00руб.  </w:t>
      </w:r>
    </w:p>
    <w:p>
      <w:pPr>
        <w:pStyle w:val="Normal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44:00Z</dcterms:created>
  <dc:creator>Дом</dc:creator>
  <dc:description/>
  <cp:keywords/>
  <dc:language>en-US</dc:language>
  <cp:lastModifiedBy>Пользователь</cp:lastModifiedBy>
  <cp:lastPrinted>2008-10-06T10:59:00Z</cp:lastPrinted>
  <dcterms:modified xsi:type="dcterms:W3CDTF">2008-10-06T05:00:00Z</dcterms:modified>
  <cp:revision>4</cp:revision>
  <dc:subject/>
  <dc:title>Управление здравоохранения администрации города Перми</dc:title>
</cp:coreProperties>
</file>