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6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06.10.2008 года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Романова М.Н. – заведующая МДОУ "Центр развития ребенка – детский сад № 161"</w:t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Евтух О.И. – гл. бухгалтер</w:t>
      </w:r>
    </w:p>
    <w:p>
      <w:pPr>
        <w:pStyle w:val="Normal"/>
        <w:rPr/>
      </w:pPr>
      <w:r>
        <w:rPr>
          <w:u w:val="single"/>
        </w:rPr>
        <w:t>1.3. Заместитель председателя комиссии, секретарь:</w:t>
      </w:r>
    </w:p>
    <w:p>
      <w:pPr>
        <w:pStyle w:val="Normal"/>
        <w:jc w:val="both"/>
        <w:rPr>
          <w:b/>
          <w:b/>
        </w:rPr>
      </w:pPr>
      <w:r>
        <w:rPr/>
        <w:t>Пушкарева Л.К. -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/>
      </w:pPr>
      <w:r>
        <w:rPr/>
        <w:t>Рассмотрение и оценка котировочных заявок на частичную замену деревянных окон на металлопластиковые,</w:t>
      </w:r>
      <w:r>
        <w:rPr>
          <w:b/>
        </w:rPr>
        <w:t xml:space="preserve"> </w:t>
      </w:r>
      <w:r>
        <w:rPr/>
        <w:t xml:space="preserve"> на  соответствие заявок извещению и локальной смет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Центр развития ребенка – детский сад № 161"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М.Н. Романова доложила: запрос котировок был объявлен 25.09.2008 года. Извещение № 5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5.09.2008 года. Окончательный срок подачи котировочных заявок был назначен на 10:00 часов 03.10.2008 года. В установленное время поданы три котировочные заявк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лбис» Юридический адрес: г. Пермь, ул. Куйбышева, 97-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Номос ТЭК». Юридический адрес: 614001, г.Пермь, ул. Советская, 65 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Морикон» Юридический адрес: 614058, г. Пермь, ул. Красина, 37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91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76"/>
        <w:gridCol w:w="1607"/>
        <w:gridCol w:w="1633"/>
        <w:gridCol w:w="208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Албис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Номос ТЭ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ОО «Морикон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замена деревянных окон на металлопластиков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33,15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25,58 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500,00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00,0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Албис», ООО «Номос ТЭК», ООО «Морикон» соответствующей требованиям, установленным в извещении о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  <w:t>2. Признать победителем ООО «Морикон», как участника размещения заказа представившего наиболее низкую цену выполнения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 ООО «Албис» Юридический адрес: г. Пермь, ул. Куйбышева, 97-а</w:t>
      </w:r>
    </w:p>
    <w:p>
      <w:pPr>
        <w:pStyle w:val="Normal"/>
        <w:jc w:val="both"/>
        <w:rPr/>
      </w:pPr>
      <w:r>
        <w:rPr/>
        <w:t xml:space="preserve">заключить муниципальный контракт на сумму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12 00,0  (триста двенадцать тысяч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     Романова М.Н.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  Пушкарева Л.К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 Евтух О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3:59:00Z</dcterms:created>
  <dc:creator>Лядова Наталья Леонидовна</dc:creator>
  <dc:description/>
  <dc:language>en-US</dc:language>
  <cp:lastModifiedBy>gkon425-5</cp:lastModifiedBy>
  <cp:lastPrinted>2008-10-06T14:48:00Z</cp:lastPrinted>
  <dcterms:modified xsi:type="dcterms:W3CDTF">2008-10-06T08:50:00Z</dcterms:modified>
  <cp:revision>39</cp:revision>
  <dc:subject/>
  <dc:title>ПРОТОКОЛ 13</dc:title>
</cp:coreProperties>
</file>