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6  от «06 » октября  2008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Пермь                                                                                                                 Дата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/>
      </w:pPr>
      <w:r>
        <w:rPr/>
        <w:t>2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анковские реквизиты участника размещения заказа</w:t>
      </w:r>
    </w:p>
    <w:p>
      <w:pPr>
        <w:pStyle w:val="Normal"/>
        <w:rPr/>
      </w:pPr>
      <w:r>
        <w:rPr/>
        <w:t>3) 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Н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Изучив Извещение  от « » октября  2008 г. о проведении запроса котировок, мы, нижеподписавшиеся, предлагаем заключить муниципальный контракт на оценку права на заключение договоров о развитии застроенных территорий на сумму ______________ рублей с учетом всех налогов, сборов, страхования и иных расходов, связанных с проведением оцен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выполнить  услуги на условиях, указанных в Извещении о проведении запроса котировок и муниципальном контракте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            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должность)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39:00Z</dcterms:created>
  <dc:creator>Колчанова Елена Владимировна</dc:creator>
  <dc:description/>
  <dc:language>en-US</dc:language>
  <cp:lastModifiedBy>ugo24</cp:lastModifiedBy>
  <cp:lastPrinted>2008-10-02T11:29:00Z</cp:lastPrinted>
  <dcterms:modified xsi:type="dcterms:W3CDTF">2008-10-06T05:14:00Z</dcterms:modified>
  <cp:revision>24</cp:revision>
  <dc:subject/>
  <dc:title/>
</cp:coreProperties>
</file>