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             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Извещению о проведении запроса котиро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№ </w:t>
      </w:r>
      <w:r>
        <w:rPr/>
        <w:t xml:space="preserve">6 от «06» октября 2008 г.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слуги по определению стоимости  права заключения договора о развитии застроенной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62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-исполнитель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ся по итогам котировки</w:t>
            </w:r>
          </w:p>
        </w:tc>
      </w:tr>
      <w:tr>
        <w:trPr>
          <w:trHeight w:val="14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и, подлежащие развитию в соответствии со статьей 46.1 Градостроительного Кодекса Российской Федерации, расположенные в черте города Перми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рыночной стоимости права заключения  договора о развитии застроенной территори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явок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 работ по определению права заключения договора о развитии застроенной территории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, подлежащие оценк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кварталов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№ 588 – 8 домов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20817,002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№ 589 – 10 домов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32046,34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№ 649 – 12 домов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19390,133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№ 911 – 7 домов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13694,373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) № 710 – 7 домов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8517,243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№ 1889 – 9 домов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48351,709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) №№ 745, 746, 751 – 31 дом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567998,658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) № 475 – 16 домов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39786,848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) № 3153 – 10 домов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30826,849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) № 2534 – 6 домов,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= 14683,751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Содержание работ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i/>
                <w:sz w:val="28"/>
                <w:szCs w:val="28"/>
              </w:rPr>
              <w:t>Предварительный этап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1. интервью с Заказчико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.2. запрос правовой, бухгалтерской, технической и другой документации и информации, необходимой для выполнения оценки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. визуальный осмотр объекта оценки, проведение фотосъемки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. Аналитический этап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1. сбор, обработка и анализ собранной информ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2. анализ рынка, к которому относится объект оценк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.3. подбор аналогов и рыночной информации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b/>
                <w:i/>
                <w:sz w:val="28"/>
                <w:szCs w:val="28"/>
              </w:rPr>
              <w:t>Основной расчетный этап</w:t>
            </w:r>
            <w:r>
              <w:rPr>
                <w:i/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выбор методов оценки в рамках каждого из подходов к оценке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осуществление необходимых расчето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определение стоимости объекта оценки с применением стандартных методов оценки;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 согласование результатов и определение окончательной величины рыночной стоимости            </w:t>
            </w:r>
            <w:r>
              <w:rPr>
                <w:b/>
                <w:sz w:val="28"/>
                <w:szCs w:val="28"/>
              </w:rPr>
              <w:t>4</w:t>
            </w:r>
            <w:r>
              <w:rPr>
                <w:b/>
                <w:i/>
                <w:sz w:val="28"/>
                <w:szCs w:val="28"/>
              </w:rPr>
              <w:t>. Заключительный этап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4.1. согласование результатов и определение окончательной величины рыночной стоимости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4.2. определение выкупной цены, необходимой на расселение жилых дом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4.3. определение рыночной стоимости права аренды земельного участка за вычетом выкупной цены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4.4. определение стоимости развития объектов социальной инфраструктуры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4.5. определение стоимости объектов инженерных сетей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оформление результатов оценки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 передача Заказчику письменного отчета об оценке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выполнения работ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абочих дней со дня подписания  муниципального контрак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17:00Z</dcterms:created>
  <dc:creator>Андруник Оксана Анатольевна</dc:creator>
  <dc:description/>
  <dc:language>en-US</dc:language>
  <cp:lastModifiedBy>ugo24</cp:lastModifiedBy>
  <cp:lastPrinted>2008-10-02T10:03:00Z</cp:lastPrinted>
  <dcterms:modified xsi:type="dcterms:W3CDTF">2008-10-06T05:17:00Z</dcterms:modified>
  <cp:revision>14</cp:revision>
  <dc:subject/>
  <dc:title/>
</cp:coreProperties>
</file>