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6 от « 06 » октября 2008 г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слуги по оценке права на заключение договоров о развитии застроенных территор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</w:t>
      </w:r>
      <w:r>
        <w:rPr/>
        <w:t>: Управление жилищных отношений администрации города Перми,</w:t>
      </w:r>
    </w:p>
    <w:p>
      <w:pPr>
        <w:pStyle w:val="Normal"/>
        <w:jc w:val="both"/>
        <w:rPr/>
      </w:pPr>
      <w:r>
        <w:rPr/>
        <w:t>Почтовый адрес: Пермский край, 614000, г. Пермь, ул.Кирова, 78</w:t>
      </w:r>
    </w:p>
    <w:p>
      <w:pPr>
        <w:pStyle w:val="Normal"/>
        <w:jc w:val="both"/>
        <w:rPr>
          <w:lang w:val="en-US"/>
        </w:rPr>
      </w:pPr>
      <w:r>
        <w:rPr/>
        <w:t>Е</w:t>
      </w:r>
      <w:r>
        <w:rPr>
          <w:lang w:val="en-US"/>
        </w:rPr>
        <w:t>-mail: oprgorod@perm.permregion.ru</w:t>
      </w:r>
    </w:p>
    <w:p>
      <w:pPr>
        <w:pStyle w:val="Normal"/>
        <w:jc w:val="both"/>
        <w:rPr/>
      </w:pPr>
      <w:r>
        <w:rPr/>
        <w:t xml:space="preserve">Телефон:  212 – 74 – 23, факс: 212 – 75 - 54,  </w:t>
      </w:r>
    </w:p>
    <w:p>
      <w:pPr>
        <w:pStyle w:val="Normal"/>
        <w:jc w:val="both"/>
        <w:rPr/>
      </w:pPr>
      <w:r>
        <w:rPr/>
        <w:t>ответственный исполнитель: Колчанова Елена Владимиро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Источник финансирования</w:t>
      </w:r>
      <w:r>
        <w:rPr/>
        <w:t>: бюджет города Перми</w:t>
      </w:r>
    </w:p>
    <w:p>
      <w:pPr>
        <w:pStyle w:val="Normal"/>
        <w:jc w:val="both"/>
        <w:rPr/>
      </w:pPr>
      <w:r>
        <w:rPr>
          <w:b/>
        </w:rPr>
        <w:t>Форма котировочной заявки</w:t>
      </w:r>
      <w:r>
        <w:rPr/>
        <w:t xml:space="preserve">: прилагается (Приложение № 1). </w:t>
      </w:r>
    </w:p>
    <w:p>
      <w:pPr>
        <w:pStyle w:val="Normal"/>
        <w:jc w:val="both"/>
        <w:rPr/>
      </w:pPr>
      <w:r>
        <w:rPr>
          <w:b/>
        </w:rPr>
        <w:t>Техническое задание на выполнение услуг</w:t>
      </w:r>
      <w:r>
        <w:rPr/>
        <w:t>: прилагается (Приложение №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закупки</w:t>
      </w:r>
      <w:r>
        <w:rPr/>
        <w:t>: оценка права на заключение договоров о развитии 10 (десяти) застроенных территори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Место оказания услуг: </w:t>
      </w:r>
      <w:r>
        <w:rPr/>
        <w:t xml:space="preserve">территории, подлежащие развитию в соответствии со статьей 46.1 Градостроительного Кодекса Российской Федерации, расположенные в черте города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Началом оказания услуг считается дата подписания Муниципального контракта. Услуги по выполнению Муниципального контракта оказываются Исполнителем в течение 30 (тридцати) рабочих дней с момента предоставления Заказчиком проектов границ и расчетных показателей территорий, указанных в Техническом задании 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ключенных в стоимость услуг расходах</w:t>
      </w:r>
      <w:r>
        <w:rPr/>
        <w:t>: предлагаемая претендентом стоимость услуг должна быть указана в рублях с учетом налогов, сборов, страхования и иных расходов, связанных с проведением оценки права на заключение договоров о развитии застроенных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</w:t>
      </w:r>
      <w:r>
        <w:rPr/>
        <w:t>: 500 000 (пятьсот тысяч)  рубле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Место подачи котировочных заявок</w:t>
      </w:r>
      <w:r>
        <w:rPr/>
        <w:t>: 614000, г.Пермь, ул.Кирова, 78, каб. 15а (отдел мониторинга и инвестиций).</w:t>
      </w:r>
    </w:p>
    <w:p>
      <w:pPr>
        <w:pStyle w:val="Normal"/>
        <w:jc w:val="both"/>
        <w:rPr/>
      </w:pPr>
      <w:r>
        <w:rPr>
          <w:b/>
        </w:rPr>
        <w:t>Срок подачи котировочных заявок</w:t>
      </w:r>
      <w:r>
        <w:rPr/>
        <w:t>: регистрация заявок с 9-00 часов  «07» октября  2008 г. до 10-00 часов «16» октября  2008 г.</w:t>
      </w:r>
    </w:p>
    <w:p>
      <w:pPr>
        <w:pStyle w:val="Normal"/>
        <w:jc w:val="both"/>
        <w:rPr/>
      </w:pPr>
      <w:r>
        <w:rPr>
          <w:b/>
        </w:rPr>
        <w:t>Дата и время окончания срока подачи котировочных заявок</w:t>
      </w:r>
      <w:r>
        <w:rPr/>
        <w:t>: 10-00 часов «16» октября   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и и условия оплаты оказания услуг</w:t>
      </w:r>
      <w:r>
        <w:rPr/>
        <w:t xml:space="preserve">:  оплата предоставленных услуг будет произведена по безналичному расчету в соответствии с условиями Муниципального контракта в течение     10 (десяти) рабочих дней после подписания актов сдачи-приемки услуг и предоставления Заказчику Отчетов об оценке по каждой территор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</w:t>
      </w:r>
      <w:r>
        <w:rPr/>
        <w:t>: от 5 до 7 календарных дней с момента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за оказание услуг по оценке права на заключение договоров о развитии застроенных территори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жилищных отношений                                                                   Ф.А.Мин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9:39:00Z</dcterms:created>
  <dc:creator>tevelevadb</dc:creator>
  <dc:description/>
  <dc:language>en-US</dc:language>
  <cp:lastModifiedBy>ugo24</cp:lastModifiedBy>
  <cp:lastPrinted>2008-10-06T10:57:00Z</cp:lastPrinted>
  <dcterms:modified xsi:type="dcterms:W3CDTF">2008-10-06T05:31:00Z</dcterms:modified>
  <cp:revision>34</cp:revision>
  <dc:subject/>
  <dc:title>ЗАПРОС КОТИРОВОЧНОЙ ЦЕНЫ</dc:title>
</cp:coreProperties>
</file>