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645" w:leader="none"/>
          <w:tab w:val="right" w:pos="15704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</w:rPr>
        <w:tab/>
        <w:t xml:space="preserve">                           </w:t>
      </w:r>
      <w:r>
        <w:rPr>
          <w:rFonts w:cs="Arial" w:ascii="Arial" w:hAnsi="Arial"/>
          <w:sz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запросу котировок №21 от 06.10.2008 г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ЕЧЕНЬ</w:t>
      </w:r>
    </w:p>
    <w:p>
      <w:pPr>
        <w:pStyle w:val="Normal"/>
        <w:shd w:fill="FFFFFF" w:val="clear"/>
        <w:tabs>
          <w:tab w:val="clear" w:pos="708"/>
          <w:tab w:val="left" w:pos="12475" w:leader="none"/>
        </w:tabs>
        <w:spacing w:lineRule="exact" w:line="278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</w:t>
      </w:r>
      <w:r>
        <w:rPr>
          <w:rFonts w:cs="Arial" w:ascii="Arial" w:hAnsi="Arial"/>
          <w:b/>
          <w:bCs/>
          <w:i/>
        </w:rPr>
        <w:t xml:space="preserve">объектов недвижимого имущества, подлежащих технической инвентаризации и паспортизации </w:t>
      </w:r>
    </w:p>
    <w:p>
      <w:pPr>
        <w:pStyle w:val="Normal"/>
        <w:shd w:fill="FFFFFF" w:val="clear"/>
        <w:tabs>
          <w:tab w:val="clear" w:pos="708"/>
          <w:tab w:val="left" w:pos="12475" w:leader="none"/>
        </w:tabs>
        <w:spacing w:lineRule="exact" w:line="278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bCs/>
          <w:i/>
        </w:rPr>
        <w:t xml:space="preserve">на </w:t>
      </w:r>
      <w:r>
        <w:rPr>
          <w:rFonts w:cs="Arial" w:ascii="Arial" w:hAnsi="Arial"/>
          <w:b/>
          <w:bCs/>
          <w:i/>
          <w:lang w:val="en-US"/>
        </w:rPr>
        <w:t>IV</w:t>
      </w:r>
      <w:r>
        <w:rPr>
          <w:rFonts w:cs="Arial" w:ascii="Arial" w:hAnsi="Arial"/>
          <w:b/>
          <w:bCs/>
          <w:i/>
        </w:rPr>
        <w:t xml:space="preserve"> квартал 2008г., находящихся </w:t>
      </w:r>
      <w:r>
        <w:rPr>
          <w:rFonts w:cs="Arial" w:ascii="Arial" w:hAnsi="Arial"/>
          <w:b/>
          <w:i/>
        </w:rPr>
        <w:t>на балансе МУ «ПГИК».</w:t>
      </w:r>
    </w:p>
    <w:p>
      <w:pPr>
        <w:pStyle w:val="TextBody"/>
        <w:jc w:val="center"/>
        <w:rPr>
          <w:rFonts w:ascii="Arial" w:hAnsi="Arial" w:cs="Arial"/>
          <w:b/>
          <w:b/>
          <w:bCs/>
          <w:i w:val="false"/>
          <w:i w:val="false"/>
        </w:rPr>
      </w:pPr>
      <w:r>
        <w:rPr>
          <w:rFonts w:cs="Arial" w:ascii="Arial" w:hAnsi="Arial"/>
          <w:b/>
          <w:bCs/>
          <w:i w:val="false"/>
        </w:rPr>
      </w:r>
    </w:p>
    <w:tbl>
      <w:tblPr>
        <w:tblW w:w="15724" w:type="dxa"/>
        <w:jc w:val="left"/>
        <w:tblInd w:w="-13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"/>
        <w:gridCol w:w="713"/>
        <w:gridCol w:w="68"/>
        <w:gridCol w:w="2374"/>
        <w:gridCol w:w="251"/>
        <w:gridCol w:w="1094"/>
        <w:gridCol w:w="2317"/>
        <w:gridCol w:w="25"/>
        <w:gridCol w:w="60"/>
        <w:gridCol w:w="53"/>
        <w:gridCol w:w="1417"/>
        <w:gridCol w:w="26"/>
        <w:gridCol w:w="51"/>
        <w:gridCol w:w="13"/>
        <w:gridCol w:w="47"/>
        <w:gridCol w:w="69"/>
        <w:gridCol w:w="3198"/>
        <w:gridCol w:w="51"/>
        <w:gridCol w:w="59"/>
        <w:gridCol w:w="172"/>
        <w:gridCol w:w="17"/>
        <w:gridCol w:w="19"/>
        <w:gridCol w:w="17"/>
        <w:gridCol w:w="65"/>
        <w:gridCol w:w="66"/>
        <w:gridCol w:w="1260"/>
        <w:gridCol w:w="13"/>
        <w:gridCol w:w="36"/>
        <w:gridCol w:w="62"/>
        <w:gridCol w:w="622"/>
        <w:gridCol w:w="36"/>
        <w:gridCol w:w="65"/>
        <w:gridCol w:w="66"/>
        <w:gridCol w:w="1250"/>
        <w:gridCol w:w="8"/>
      </w:tblGrid>
      <w:tr>
        <w:trPr>
          <w:trHeight w:val="1149" w:hRule="atLeast"/>
        </w:trPr>
        <w:tc>
          <w:tcPr>
            <w:tcW w:w="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24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240" w:first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основных     средств</w:t>
            </w:r>
          </w:p>
        </w:tc>
        <w:tc>
          <w:tcPr>
            <w:tcW w:w="3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порт инв.№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нтарны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35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6"/>
              <w:ind w:left="211" w:right="216" w:hanging="0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6"/>
              <w:ind w:left="211" w:right="2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основных средств </w:t>
            </w:r>
          </w:p>
        </w:tc>
        <w:tc>
          <w:tcPr>
            <w:tcW w:w="16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0" w:right="14" w:hanging="0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Длина п.м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6"/>
              <w:ind w:left="10" w:right="1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ода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, руб.</w:t>
            </w:r>
          </w:p>
        </w:tc>
      </w:tr>
      <w:tr>
        <w:trPr>
          <w:trHeight w:val="171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24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6"/>
              <w:ind w:left="211" w:right="216" w:hanging="0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5</w:t>
            </w:r>
          </w:p>
        </w:tc>
        <w:tc>
          <w:tcPr>
            <w:tcW w:w="16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6"/>
              <w:ind w:left="10" w:right="14" w:hanging="0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472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52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Инженерные сети  Свердловский р-он (инвентаризация, паспортизация, информация из технического паспорта)</w:t>
            </w:r>
          </w:p>
        </w:tc>
      </w:tr>
      <w:tr>
        <w:trPr>
          <w:trHeight w:val="366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52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/р Крохалевка</w:t>
            </w:r>
          </w:p>
        </w:tc>
      </w:tr>
      <w:tr>
        <w:trPr>
          <w:trHeight w:val="1035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трасса от сущ.ТК-10к-13-18 до  ТК-10к-13-17*(ТК-1) до  ж/дома Весенняя,22</w:t>
            </w:r>
          </w:p>
        </w:tc>
        <w:tc>
          <w:tcPr>
            <w:tcW w:w="3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/4371 от 27.12.03г.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31012</w:t>
            </w:r>
          </w:p>
        </w:tc>
        <w:tc>
          <w:tcPr>
            <w:tcW w:w="36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земная ,в полупроходном канал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 2д100=25,7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 2д50=15,33</w:t>
            </w:r>
          </w:p>
        </w:tc>
        <w:tc>
          <w:tcPr>
            <w:tcW w:w="14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,09</w:t>
            </w:r>
          </w:p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8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00,00</w:t>
            </w:r>
          </w:p>
        </w:tc>
      </w:tr>
      <w:tr>
        <w:trPr>
          <w:trHeight w:val="705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трасса от сущ.ТК-10к-13-17* (ТК-1)до ж/дома Весенняя,24</w:t>
            </w:r>
          </w:p>
        </w:tc>
        <w:tc>
          <w:tcPr>
            <w:tcW w:w="3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/4376 от 27.12.03г.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31013</w:t>
            </w:r>
          </w:p>
        </w:tc>
        <w:tc>
          <w:tcPr>
            <w:tcW w:w="36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земная ,в полупроходном канал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 2д50</w:t>
            </w:r>
          </w:p>
        </w:tc>
        <w:tc>
          <w:tcPr>
            <w:tcW w:w="14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8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8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00,00</w:t>
            </w:r>
          </w:p>
        </w:tc>
      </w:tr>
      <w:tr>
        <w:trPr>
          <w:trHeight w:val="698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трасса от сущ.ТК-10к-13-16до ж/дома Весенняя,20</w:t>
            </w:r>
          </w:p>
        </w:tc>
        <w:tc>
          <w:tcPr>
            <w:tcW w:w="3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/4369 от 27.12.03г.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31011</w:t>
            </w:r>
          </w:p>
        </w:tc>
        <w:tc>
          <w:tcPr>
            <w:tcW w:w="36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земная ,в полупроходном канал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 2д50</w:t>
            </w:r>
          </w:p>
        </w:tc>
        <w:tc>
          <w:tcPr>
            <w:tcW w:w="14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,00</w:t>
            </w:r>
          </w:p>
          <w:p>
            <w:pPr>
              <w:pStyle w:val="Normal"/>
              <w:shd w:fill="FFFFFF" w:val="clear"/>
              <w:ind w:left="28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00,00</w:t>
            </w:r>
          </w:p>
        </w:tc>
      </w:tr>
      <w:tr>
        <w:trPr>
          <w:trHeight w:val="703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трасса от сущ.ТК-10к-13-19до ж/дома Весенняя,19</w:t>
            </w:r>
          </w:p>
        </w:tc>
        <w:tc>
          <w:tcPr>
            <w:tcW w:w="3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/4373 от 27.12.03г.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31010</w:t>
            </w:r>
          </w:p>
        </w:tc>
        <w:tc>
          <w:tcPr>
            <w:tcW w:w="36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земная ,в полупроходном канал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 2д50</w:t>
            </w:r>
          </w:p>
        </w:tc>
        <w:tc>
          <w:tcPr>
            <w:tcW w:w="14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6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00,00</w:t>
            </w:r>
          </w:p>
        </w:tc>
      </w:tr>
      <w:tr>
        <w:trPr>
          <w:trHeight w:val="695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трасса от сущ.ТК-10к-13-14до ж/дома Весенняя,18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/4366 от 27.12.03г.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31009</w:t>
            </w:r>
          </w:p>
        </w:tc>
        <w:tc>
          <w:tcPr>
            <w:tcW w:w="3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земная ,в полупроходном канал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8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 2д50</w:t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00,00</w:t>
            </w:r>
          </w:p>
        </w:tc>
      </w:tr>
      <w:tr>
        <w:trPr>
          <w:trHeight w:val="9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трасса от сущ.ТК-10к-13-17до ж/дома Весенняя,17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/4378 от 27.12.03г.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31008</w:t>
            </w:r>
          </w:p>
        </w:tc>
        <w:tc>
          <w:tcPr>
            <w:tcW w:w="3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земная ,в полупроходном канал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8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 2д50</w:t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2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00,00</w:t>
            </w:r>
          </w:p>
        </w:tc>
      </w:tr>
      <w:tr>
        <w:trPr>
          <w:trHeight w:val="705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трасса от сущ.ТК-10к-13-27 до ж/дома Весенняя,15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/4374 от 27.12.03г.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31006</w:t>
            </w:r>
          </w:p>
        </w:tc>
        <w:tc>
          <w:tcPr>
            <w:tcW w:w="3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земная ,в полупроходном канале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 2д50</w:t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1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00,00</w:t>
            </w:r>
          </w:p>
        </w:tc>
      </w:tr>
      <w:tr>
        <w:trPr>
          <w:trHeight w:val="71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трасса от сущ.ТК-10к-13-15 до ж/дома Весенняя,15а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/4367 от 27.12.03г.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31007</w:t>
            </w:r>
          </w:p>
        </w:tc>
        <w:tc>
          <w:tcPr>
            <w:tcW w:w="3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земная ,в полупроходном канал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 2д50</w:t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6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00,00</w:t>
            </w:r>
          </w:p>
        </w:tc>
      </w:tr>
      <w:tr>
        <w:trPr>
          <w:trHeight w:val="703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трасса от сущ.ТК-10к-13-7 до ж/дома Весенняя,14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/4381 от 27.12.03г.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31005</w:t>
            </w:r>
          </w:p>
        </w:tc>
        <w:tc>
          <w:tcPr>
            <w:tcW w:w="3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земная ,в полупроходном канал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 2д50</w:t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,7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00,00</w:t>
            </w:r>
          </w:p>
        </w:tc>
      </w:tr>
      <w:tr>
        <w:trPr>
          <w:trHeight w:val="722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трасса от сущ.ТК-10к-13-25 до ж/дома Весенняя,13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/4370 от 27.12.03г.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31003</w:t>
            </w:r>
          </w:p>
        </w:tc>
        <w:tc>
          <w:tcPr>
            <w:tcW w:w="3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земная ,в полупроходном канал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 2д50</w:t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4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00,00</w:t>
            </w:r>
          </w:p>
        </w:tc>
      </w:tr>
      <w:tr>
        <w:trPr>
          <w:trHeight w:val="70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трасса от сущ.ТК-10к-13-6 до ж/дома Весенняя,13а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/4375 от 27.12.03г.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31004</w:t>
            </w:r>
          </w:p>
        </w:tc>
        <w:tc>
          <w:tcPr>
            <w:tcW w:w="3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земная ,в полупроходном канал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 2д50</w:t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,5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00,00</w:t>
            </w:r>
          </w:p>
        </w:tc>
      </w:tr>
      <w:tr>
        <w:trPr>
          <w:trHeight w:val="51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 по разделу 1:</w:t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600,00</w:t>
            </w:r>
          </w:p>
        </w:tc>
      </w:tr>
      <w:tr>
        <w:trPr>
          <w:trHeight w:val="519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5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Инженерные сети  Орджоникидзевский р-он   (инвентаризация, паспортизация, информация из технического паспорта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5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.Камский  </w:t>
            </w:r>
          </w:p>
        </w:tc>
      </w:tr>
      <w:tr>
        <w:trPr>
          <w:trHeight w:val="657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и Т К 5-1 до ж/д № 26 по ул.2-ая Пограничная,11 Ольховская,26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/н 25.04.20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01521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емно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сталь 2д50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и Т К 5-1-ТК 5-1-1 до ж/д № 26 по ул. 2-я Пограничная, 26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/н 25.04.20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01522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емно сталь 2д50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7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ТК 5-3 до ж/д по ул. Ольховская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/н 25.04.20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01554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ль 2д50= (11,6+6,6+43)м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ТК 5-3 до ж.д. № 30 по ул.Ольховская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/н 25.04.20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01555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ль 2д50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ТК 5-1-1 до ж/д № 19 по ул.Ольховская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/н 25.04.20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01561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ль 2д50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Т 1 до ж/д № 27 по ул.Ольховская,27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/н 25.04.20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01564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емно сталь 2д50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Т 1 до ж/д № 29 по ул.Ольховская,29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/н 25.04.20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01566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емно сталь 2д50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ТК 5-1 до ж/д № 34 по ул.Ольховская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/н 25.04.20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01568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емно сталь 2д50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ТК 5-1-1 до ж/д № 17 по ул.Ольховская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/н 25.04.20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01570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емно сталь 2д50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ТК 6-3 до ж/д № 15 по ул.Ольховская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/н 25.04.20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01571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ль 2д50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и уч-к от Т-2 к ж/д № 5 по ул. Городищенская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/н 25.04.20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02016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ль 2д50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и до ж/д № 30 по ул.Волочаевского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/н 25.04.20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02031</w:t>
            </w:r>
          </w:p>
        </w:tc>
        <w:tc>
          <w:tcPr>
            <w:tcW w:w="36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емно сталь 2д50</w:t>
            </w:r>
          </w:p>
        </w:tc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сети до ж/д № 28 по ул.Волочаевского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/н 25.04.20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20203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емно сталь 2д50</w:t>
            </w:r>
          </w:p>
        </w:tc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ТК 5-1 до ж/д № 11 по ул. Пограничная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/н 25.04.2001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05119</w:t>
            </w:r>
          </w:p>
        </w:tc>
        <w:tc>
          <w:tcPr>
            <w:tcW w:w="3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емно сталь 2д80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7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ТК 5 до ж/д № 36 по ул.Ольховская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/н 25.04.2001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05120</w:t>
            </w:r>
          </w:p>
        </w:tc>
        <w:tc>
          <w:tcPr>
            <w:tcW w:w="3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емно сталь 2д50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сеть ТК 5 до ж/д № 38 по ул.Ольховская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/н 25.04.2001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05122</w:t>
            </w:r>
          </w:p>
        </w:tc>
        <w:tc>
          <w:tcPr>
            <w:tcW w:w="3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емно сталь 2д50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трасса т.5(19)-т.10(19-3) ул.Городищенская,5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3/5329 10.12.2003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118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ры сталь 2д=200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,0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138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трасса т.6(15)-т.11 ул.Волочаевская,32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3/5329 10.12.2003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118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ры сталь 2д=20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138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трасса т.72 -ТК 30 (ул.Краснодонская,26)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3/5329 10.12.2003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01191</w:t>
            </w:r>
          </w:p>
        </w:tc>
        <w:tc>
          <w:tcPr>
            <w:tcW w:w="3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ход канал сталь 2д=30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6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138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трасса т.65(28)-т.72 (ул.Краснодонская,25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3/5329 10.12.2003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01192</w:t>
            </w:r>
          </w:p>
        </w:tc>
        <w:tc>
          <w:tcPr>
            <w:tcW w:w="3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ры сталь 2д=300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138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трасса т.65(28) -т.77(33) (ул.Краснодонская,25)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3/5329 10.12.2003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01201</w:t>
            </w:r>
          </w:p>
        </w:tc>
        <w:tc>
          <w:tcPr>
            <w:tcW w:w="3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ры сталь 2д=500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138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трасса т.1(25)-т.2 (ул.Рабкоровская,23)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3/5329 10.12.2003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01211</w:t>
            </w:r>
          </w:p>
        </w:tc>
        <w:tc>
          <w:tcPr>
            <w:tcW w:w="3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ры сталь 2д=150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138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трасса т.11-т.12 (ул.Волочаевская,32)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3/5329 10.12.2003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41371</w:t>
            </w:r>
          </w:p>
        </w:tc>
        <w:tc>
          <w:tcPr>
            <w:tcW w:w="3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ход канал сталь 2д=20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138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трасса т.12-т.13 (ул.Волочаевская,32)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3/5329 10.12.2003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41372</w:t>
            </w:r>
          </w:p>
        </w:tc>
        <w:tc>
          <w:tcPr>
            <w:tcW w:w="3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ры сталь 2д=200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138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трасса т.13-т.14 (ул.Волочаевская,32)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3/5329 10.12.2003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41373</w:t>
            </w:r>
          </w:p>
        </w:tc>
        <w:tc>
          <w:tcPr>
            <w:tcW w:w="3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ход канал сталь 2д=20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138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трасса т.14-т.15 (ул.Волочаевская,32-Ольховская,29)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3/5329 10.12.2003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41374</w:t>
            </w:r>
          </w:p>
        </w:tc>
        <w:tc>
          <w:tcPr>
            <w:tcW w:w="3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ход канал сталь 2д=20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6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138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трасса т.15-ТК 15-4 (ул.Ольховская,36)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3/5329 10.12.2003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41375</w:t>
            </w:r>
          </w:p>
        </w:tc>
        <w:tc>
          <w:tcPr>
            <w:tcW w:w="3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/канал  сталь 2д=150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1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138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трасса ТК 15-4т.16(15-9) (ул.Ольховская,36-32)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3/5329 10.12.2003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41376</w:t>
            </w:r>
          </w:p>
        </w:tc>
        <w:tc>
          <w:tcPr>
            <w:tcW w:w="3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ры сталь 2д=125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6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138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/трасса т.16(15-9) - т.17(15-10) ул.Ольховская,26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3/5329 10.12.2003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4137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ры сталь 2д=100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4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трасса т.2- т.3 (ул.Рабкоровская,25)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3/5329 10.12.2003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4138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ход канал сталь 2д=150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138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трасса т.3 - т.4 (ул.Рабкоровская,25-35)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3/5329 10.12.2003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41383</w:t>
            </w:r>
          </w:p>
        </w:tc>
        <w:tc>
          <w:tcPr>
            <w:tcW w:w="3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ры сталь 2д=150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13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138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трасса т.4 -т.6 (15) (ул.Волочаевская)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3/5329 10.12.2003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41384</w:t>
            </w:r>
          </w:p>
        </w:tc>
        <w:tc>
          <w:tcPr>
            <w:tcW w:w="3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ры сталь 2д=300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,4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138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трасса т.7(14)-т.18 (Волочаевская,32)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3/5329 10.12.2003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41431</w:t>
            </w:r>
          </w:p>
        </w:tc>
        <w:tc>
          <w:tcPr>
            <w:tcW w:w="3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ры сталь 2д=150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138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бъединить паспорта б/н от 25.04.2001г. и 1993/5329 10.12.2003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13,73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220,00</w:t>
            </w:r>
          </w:p>
        </w:tc>
      </w:tr>
      <w:tr>
        <w:trPr>
          <w:trHeight w:val="485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5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. Чапаева</w:t>
            </w:r>
          </w:p>
        </w:tc>
      </w:tr>
      <w:tr>
        <w:trPr>
          <w:trHeight w:val="754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убопроводы технологические, Чапаева,6  1993г. 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167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ры  сталь   д 273=100м   д219=90м    д102=225м д89=450м  д57=540м   д32=340м          ХВСст.д102=150м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95,0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и водопроводные , Чапаева,6    2000г.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177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ры сталь д=108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4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45,0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100,00</w:t>
            </w:r>
          </w:p>
        </w:tc>
      </w:tr>
      <w:tr>
        <w:trPr>
          <w:trHeight w:val="96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внутрикварт. по пер. 1-Й Еловский (от ЦТП ч/з ТК-3,ТК-4 до ж/дома 1йЕловский,24)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/н 18.07.20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518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ход. канал сталь ТС_2д100=(7+36,7+36,4)м ГВС_2д100=(7+32,7+32,4)м      ХВС_д89=(7+32,7+32,4)м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1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квартальная сеть от смотр.колодца 149,75 до ж/д Пархоменко,12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/н 18.07.20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-01205200</w:t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сталь </w:t>
            </w:r>
            <w:r>
              <w:rPr>
                <w:rFonts w:cs="Arial" w:ascii="Arial" w:hAnsi="Arial"/>
                <w:sz w:val="20"/>
                <w:szCs w:val="20"/>
              </w:rPr>
              <w:t>2д114=63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квартальная сеть от ж/д по ул.Пархоменко,12 до ж/д в 1-м Еловском, 22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/н 18.07.20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-01205201</w:t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ТС_д100=(3,9+25,7) ХВС_д89=25,7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7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од в ЦТП-2, Еловский,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/н 18.07.20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-01205202</w:t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ТС_2д108= (41,8+89,6+7)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4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.1 до ТК-1 по ж/б опора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оры ж/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219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9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К-1 до т.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219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8,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.2 до т.4 (через т.3) по ж/б опорам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оры ж/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219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13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.3 до т.5 по металл.опорам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-0120520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ры м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50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.5 до нежилого дома по ул.Еловая,34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-012052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50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.6 до т.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219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.7 до т.9 (через т.8) по ж/б опорам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оры ж/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219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7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пуск в т.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у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50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.8 до ж/дома по ул.Новогодняя, 24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-012052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50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5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.8 до ж/дома по ул.Новогодняя, 26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-012052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50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7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.9 до т.10 (через ТК-2)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219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К-2 до ж/дома  в пер. 2-го Еловского, 12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-012052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50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.10 до ТК-3 (через т.11) по ж/б опорам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оры ж/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219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2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пуск в т.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у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50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.11 до т.11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50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7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К-3 до т.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219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4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.12 до т.13 (через т.12а) по ж/б опорам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оры ж/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219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92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.13 до ТК-6 (через ТК-4,ТК-5)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219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88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К-5 до ж/дома по ул.Пархоменко, 8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100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6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К-6 до ж/дома в пер. 1-Еловский, 18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100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К-6 до ж/дома по ул.Пархоменко, 6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219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49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ж/дома по ул.Пархоменко,6 до ж/дома по ул.Пархоменко,2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100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7,29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К-8 до т.14 по металлическим опорам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ры м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100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1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.14 до ТК-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50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7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К-9 до т.14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38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9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.14а по металлическим опорам до ж/дома по ул.Пархоменко,1а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ры м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38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8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К-9 до ТК-13 (через ТК,10 ТК-11, ТК-12)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100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4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К-10 до т.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50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1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.29 по металлическим опорам до ж/дома по ул.Пархоменко,3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ры м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50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4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К-11 до ж/дома по ул.Пархоменко,5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-0120523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38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6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К-13 до ж/дома по ул.Пархоменко,7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25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К-13 до ж/дома по ул.Пархоменко,7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25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6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К-12 до т.23 (через т.21, т.22) по земле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-0120523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емл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50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.23 по земле до ж/дома по ул.Новогодняя, 2б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-0120523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емл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25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3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.23 по земле до ж/дома по ул.Новогодняя,4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-0120523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емл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25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5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.22 по земле до ж/дома по ул.Новогодняя,6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-0120523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емл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25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8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.21 по земле до ж/дома по ул.Новогодняя,8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-0120523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емл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25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6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.26 до ТК-15 (через ТК-14)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100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К-14 до т.2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50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1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К-15 до ж/дома по ул.Новогодняя,13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50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4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К-15 до ТК-18 (через ТК-16, ТК-17)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100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22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К-16 до ж/дома по ул.Еловая,5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50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7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.17 до ж/дома по ул.Новогодняя,11 (через ТК-17)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50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6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К-18 до ж/дома по ул.Новогодняя,9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50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К-18 до ж/дома по ул. Липовая, 8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50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К-18 до ж/дома по ул.Новогодняя,2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50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.24 до ТК-21 (через т.25)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100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1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пуск в т.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у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50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3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.25 до т.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50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.19 до ж/дома по ул.Новогодняя,17 (через ТК-19)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50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4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К-21 до ж/дома по ул.Новогодняя,19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5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50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2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К-21 до ж/дома по ул.Еловая,19 (через ТК-22)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50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6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К-22 до т.21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-0120525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32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.12а до т.20а по ж/б опорам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оры ж/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80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4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 трасса от т.20 до ж/дома по ул.Пархоменко,20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80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2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К-3 до ТК-25 (через ТК-23, ТК-24)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50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3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К-25 до ж/дома по ул.Пархоменко,29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32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К-23 до ж/дома по ул.Пархоменко,25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32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7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К-24 до ж/дома по ул. Пархоменко, 27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-0120526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вод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32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5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К-25 до ж/дома по ул.Пархоменко,27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-0120526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вод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32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8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.28 по земле до ж/дома по ул.Пархоменко,31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-0120526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емл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25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9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т т.16 до т.2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100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6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трасса опуск в т.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012052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ус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32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холодного водоснабжения от ТК-16 до ж/дома до ул.Еловая,5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-0120526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ВС сталь д= 50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7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холодного водоснбжения от ж/дома по ул.Новогодняя,9 до ж/дома по ул.Новогодняя,2 (через ТК-18)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-0120526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ВС сталь д= 25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холодного водоснабжения от ТК-9 до ТК-13 (через ТК-10,ТК-11,ТК-12)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-0120526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ВС полипроп. д= 25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холодного водоснабжения от ТК-10 до т.29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-0120526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ВС полипроп. д= 25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1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холодного водоснабж. от т.29 до ж/дома по ул.Пархоменко,3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-0120527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ВС полипроп. д= 25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4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холодного водоснабж. от ТК-13 до ж/дома по ул.Пархоменко,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-0120527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ВС полипроп. д= 25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холодного водоснабж. от ТК-13 до ж/дома по ул.Пархоменко,7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-0120527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ВС полипроп. д= 25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6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холодного водоснабж. от ТК-18 до ж/дома по ул.Липовая,8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-0120527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ВС сталь д= 32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3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холодного водоснабж. от т.19 до ж/дома по ул.Новогодняя,17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-0120527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ВС сталь д= 32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4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холодного водоснабж.от ТК-21 до ж/дома по ул.Новогодняя,19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-0120527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ВС сталь д= 32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2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холодного водоснабж. от ТК-22 до ж/дома по ул.Еловая,19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-0120527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ВС сталь д= 32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1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холодного водоснабж.от т.28 до ж/дома по ул.Пархоменко,3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-0120527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ВС сталь д= 25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9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бъединить паспорта б/н от 18.07.2001 и  1240/4824 13.09.20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В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ХВС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10,7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,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,17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25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76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00,00</w:t>
            </w:r>
          </w:p>
        </w:tc>
      </w:tr>
      <w:tr>
        <w:trPr>
          <w:trHeight w:val="450" w:hRule="atLeast"/>
        </w:trPr>
        <w:tc>
          <w:tcPr>
            <w:tcW w:w="157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.ПДСК</w:t>
            </w:r>
          </w:p>
        </w:tc>
      </w:tr>
      <w:tr>
        <w:trPr>
          <w:trHeight w:val="525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плотрасса к зданию МОУ ДОД "Детская музыкальная школа №5" ул. Щербакова,42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103513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2д= 5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,0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00,00</w:t>
            </w:r>
          </w:p>
        </w:tc>
      </w:tr>
      <w:tr>
        <w:trPr>
          <w:trHeight w:val="525" w:hRule="atLeast"/>
        </w:trPr>
        <w:tc>
          <w:tcPr>
            <w:tcW w:w="15716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/р К. Дачи</w:t>
            </w:r>
          </w:p>
        </w:tc>
      </w:tr>
      <w:tr>
        <w:trPr>
          <w:trHeight w:val="525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сса тепловая  от ТК-сущ.  ул.Г.Черняховского,44 до ТК-17  по ул. Ватутина,10.м/р "К.Дачи"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455/5562  от 25.06.2004г.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32012</w:t>
            </w:r>
          </w:p>
        </w:tc>
        <w:tc>
          <w:tcPr>
            <w:tcW w:w="3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2d108= 436,82п.м.   ТС2d32= 295,61п.м.(вво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2,43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200,00</w:t>
            </w:r>
          </w:p>
        </w:tc>
      </w:tr>
      <w:tr>
        <w:trPr>
          <w:trHeight w:val="766" w:hRule="atLeast"/>
        </w:trPr>
        <w:tc>
          <w:tcPr>
            <w:tcW w:w="123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Инженерные  сети Дзержинского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района г.Перми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инвентаризация, паспортиз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формация из технического паспорта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.Кондратово-Заостров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нутри-площадочные  теплосети ул. Шоссейная,2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/н 20.08.98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ТС_2д150=144,99м</w:t>
              <w:br/>
              <w:t>2д200=78,59м</w:t>
              <w:br/>
              <w:t>2д250=77,32м</w:t>
            </w:r>
          </w:p>
        </w:tc>
        <w:tc>
          <w:tcPr>
            <w:tcW w:w="1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9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трасса ул. Шоссейная,23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/н 20.08.98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8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стак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2д500</w:t>
            </w:r>
          </w:p>
        </w:tc>
        <w:tc>
          <w:tcPr>
            <w:tcW w:w="17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0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трасса, ул. Есенина,9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/н 20.08.98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2д500</w:t>
            </w:r>
          </w:p>
        </w:tc>
        <w:tc>
          <w:tcPr>
            <w:tcW w:w="1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,5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трасса ул. Шоссейная,23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/н 20.08.98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0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стак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2д300</w:t>
            </w:r>
          </w:p>
        </w:tc>
        <w:tc>
          <w:tcPr>
            <w:tcW w:w="17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3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трасса ул. Шоссейная,23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/н 20.08.98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88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2д300</w:t>
            </w:r>
          </w:p>
        </w:tc>
        <w:tc>
          <w:tcPr>
            <w:tcW w:w="177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,20</w:t>
            </w:r>
          </w:p>
        </w:tc>
        <w:tc>
          <w:tcPr>
            <w:tcW w:w="7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/н 20.08.98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</w:t>
            </w:r>
          </w:p>
        </w:tc>
        <w:tc>
          <w:tcPr>
            <w:tcW w:w="1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36,1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000,00</w:t>
            </w:r>
          </w:p>
        </w:tc>
      </w:tr>
      <w:tr>
        <w:trPr>
          <w:trHeight w:val="45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5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. Акулова</w:t>
            </w:r>
          </w:p>
        </w:tc>
      </w:tr>
      <w:tr>
        <w:trPr>
          <w:trHeight w:val="45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допровод ГВС от т.А до здания ул.Машинистов,46  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15 04.12.2002</w:t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76</w:t>
            </w:r>
          </w:p>
        </w:tc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ВС д32/40=7,5м д32/40=24,7м</w:t>
            </w:r>
          </w:p>
        </w:tc>
        <w:tc>
          <w:tcPr>
            <w:tcW w:w="1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</w:t>
            </w:r>
          </w:p>
        </w:tc>
        <w:tc>
          <w:tcPr>
            <w:tcW w:w="13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 ГВС от.т.А до здания ул.Машинистов,51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15 04.12.2002</w:t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80</w:t>
            </w:r>
          </w:p>
        </w:tc>
        <w:tc>
          <w:tcPr>
            <w:tcW w:w="33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ВС д32/40=187,33м </w:t>
            </w:r>
          </w:p>
        </w:tc>
        <w:tc>
          <w:tcPr>
            <w:tcW w:w="178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33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</w:t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615 04.12.2002</w:t>
            </w:r>
          </w:p>
        </w:tc>
        <w:tc>
          <w:tcPr>
            <w:tcW w:w="16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9,53</w:t>
            </w:r>
          </w:p>
        </w:tc>
        <w:tc>
          <w:tcPr>
            <w:tcW w:w="7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00,00</w:t>
            </w:r>
          </w:p>
        </w:tc>
      </w:tr>
      <w:tr>
        <w:trPr>
          <w:trHeight w:val="450" w:hRule="atLeast"/>
        </w:trPr>
        <w:tc>
          <w:tcPr>
            <w:tcW w:w="157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Инженерные  сети Ленинского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района г.Перми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инвентаризация, паспортиз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формация из технического паспорта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п.К.Долина</w:t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рцов Революции,153а (дет.сад №101)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31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ход. кана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 ст.2д100=64м ст.2д50=31м           ХВС_ст.д32=64м ст.д25=31м</w:t>
            </w:r>
          </w:p>
        </w:tc>
        <w:tc>
          <w:tcPr>
            <w:tcW w:w="17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5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00,00</w:t>
            </w:r>
          </w:p>
        </w:tc>
      </w:tr>
      <w:tr>
        <w:trPr>
          <w:trHeight w:val="450" w:hRule="atLeast"/>
        </w:trPr>
        <w:tc>
          <w:tcPr>
            <w:tcW w:w="144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Дороги и путепроводы Индустриального района г. Перми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вентаризация, паспортиз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формация из технического паспорт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га  по ул.Формовщиков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1</w:t>
            </w:r>
          </w:p>
        </w:tc>
        <w:tc>
          <w:tcPr>
            <w:tcW w:w="34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га от ул. Карпинского до ул.Танкистов кат.3, площадь 1779м3,</w:t>
            </w:r>
          </w:p>
        </w:tc>
        <w:tc>
          <w:tcPr>
            <w:tcW w:w="17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79м3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00,0</w:t>
            </w:r>
          </w:p>
        </w:tc>
      </w:tr>
      <w:tr>
        <w:trPr>
          <w:trHeight w:val="450" w:hRule="atLeast"/>
        </w:trPr>
        <w:tc>
          <w:tcPr>
            <w:tcW w:w="144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, Нежилое здание (строение) и инженерные сети Свердловского р-на , стадиона «Звезда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нализационно - насосная станция лит.К.(ул.Куйбышева,95)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/н от 05.02.01 г.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5</w:t>
            </w:r>
          </w:p>
        </w:tc>
        <w:tc>
          <w:tcPr>
            <w:tcW w:w="34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этажное здание с подвалом площадью 32,8 м3</w:t>
            </w:r>
          </w:p>
        </w:tc>
        <w:tc>
          <w:tcPr>
            <w:tcW w:w="17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,8 м3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72          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00,00</w:t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орная канализация  лит.Г2.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5 от 12.03.01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6</w:t>
            </w:r>
          </w:p>
        </w:tc>
        <w:tc>
          <w:tcPr>
            <w:tcW w:w="34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150, чугунные трубы 322,5 п.м.</w:t>
            </w:r>
          </w:p>
        </w:tc>
        <w:tc>
          <w:tcPr>
            <w:tcW w:w="17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2,5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00,00</w:t>
            </w:r>
          </w:p>
        </w:tc>
      </w:tr>
      <w:tr>
        <w:trPr>
          <w:trHeight w:val="450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16570,00</w:t>
            </w:r>
          </w:p>
        </w:tc>
      </w:tr>
    </w:tbl>
    <w:p>
      <w:pPr>
        <w:pStyle w:val="Normal"/>
        <w:shd w:fill="FFFFFF" w:val="clear"/>
        <w:spacing w:lineRule="exact" w:line="288" w:before="5" w:after="0"/>
        <w:ind w:left="475" w:firstLine="708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shd w:fill="FFFFFF" w:val="clear"/>
        <w:spacing w:lineRule="exact" w:line="288" w:before="5" w:after="0"/>
        <w:ind w:left="475" w:firstLine="708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shd w:fill="FFFFFF" w:val="clear"/>
        <w:spacing w:lineRule="exact" w:line="288" w:before="5" w:after="0"/>
        <w:ind w:left="475" w:firstLine="708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ил: инженер отдела приемки,                                             В. М. Дмитриев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контроля и уч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979" w:right="73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360" w:hanging="0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ind w:left="-108" w:hanging="0"/>
    </w:pPr>
    <w:rPr>
      <w:sz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4:33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08-10-06T10:32:00Z</cp:lastPrinted>
  <dcterms:modified xsi:type="dcterms:W3CDTF">2008-10-06T04:33:00Z</dcterms:modified>
  <cp:revision>2</cp:revision>
  <dc:subject>Birthday </dc:subject>
  <dc:title>Are You suprised ?</dc:title>
</cp:coreProperties>
</file>