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23 от «06» октября 2008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8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</w:t>
      </w:r>
    </w:p>
    <w:p>
      <w:pPr>
        <w:pStyle w:val="Normal"/>
        <w:rPr/>
      </w:pPr>
      <w:r>
        <w:rPr>
          <w:sz w:val="18"/>
          <w:szCs w:val="18"/>
        </w:rPr>
        <w:t>размещения заказа 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Кому: МУЗ «ГДБ №24»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23 от « 06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» октября 2008 г. о проведении запроса котировок, мы, нижеподписавшиеся, предлагаем  выполнить работ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</w:t>
      </w:r>
      <w:r>
        <w:rPr>
          <w:i/>
          <w:sz w:val="18"/>
          <w:szCs w:val="18"/>
        </w:rPr>
        <w:t xml:space="preserve">(наименование товаров, работ,  услуг)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едлагаемая цена работ составляет _________________________________рублей и  включает в себя все расходы по выполнению работ, выплаченные или подлежащие выплате налоговые, таможенные, страховые и  прочие обязательные плате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принятия настоящей котировочной заявки 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(на,но)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</w:t>
        <w:tab/>
        <w:t>___________________________</w:t>
        <w:tab/>
        <w:t>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е: на ___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к 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</w:t>
      </w:r>
      <w:r>
        <w:rPr/>
        <w:t>Сведения о предлагаемых к выполнению работа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799"/>
        <w:gridCol w:w="2160"/>
        <w:gridCol w:w="1440"/>
        <w:gridCol w:w="1620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Предлагаемые к выполнению работы будут производится в соответствии с локальным сметным расчетом,  ГОСТам, СанПиНами 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Обоснования, наименование, ед. измерения и количество работ, указываемые в столбцах 2-5 должны соответствовать позициям технического задания (приложение №2 к извещению о запросе котировок)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/>
        <w:t>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>(должность)                                               (подпись)                                                               (ФИО)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80"/>
        <w:ind w:left="7788"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80"/>
        <w:ind w:left="7788" w:firstLine="708"/>
        <w:jc w:val="both"/>
        <w:rPr/>
      </w:pPr>
      <w:r>
        <w:rPr/>
      </w:r>
    </w:p>
    <w:p>
      <w:pPr>
        <w:pStyle w:val="Normal"/>
        <w:spacing w:lineRule="exact" w:line="280"/>
        <w:ind w:left="7788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50:00Z</dcterms:created>
  <dc:creator>Елена Николаевна</dc:creator>
  <dc:description/>
  <dc:language>en-US</dc:language>
  <cp:lastModifiedBy>Экономисты</cp:lastModifiedBy>
  <dcterms:modified xsi:type="dcterms:W3CDTF">2008-10-06T06:44:00Z</dcterms:modified>
  <cp:revision>13</cp:revision>
  <dc:subject/>
  <dc:title>Приложение № 1</dc:title>
</cp:coreProperties>
</file>