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2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 определению победителя для заключения муниципального контракта на выполнение научно-практической работы </w:t>
      </w:r>
      <w:r>
        <w:rPr>
          <w:b/>
        </w:rPr>
        <w:t>«Определение налогового потенциала по поступлению земельного налога в бюджет города Перми на среднесрочную перспективу (2009-2011 гг.)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6» октября 2008 года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12 часов 50 минут</w:t>
        <w:b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 4 по рассмотрению заявок на участие в открытом конкурсе </w:t>
      </w:r>
      <w:r>
        <w:rPr>
          <w:color w:val="000000"/>
        </w:rPr>
        <w:t xml:space="preserve">по определению победителя для заключения муниципального контракта на выполнение научно-практической работы </w:t>
      </w:r>
      <w:r>
        <w:rPr/>
        <w:t>«Определение налогового потенциала по поступлению</w:t>
      </w:r>
      <w:r>
        <w:rPr>
          <w:b/>
        </w:rPr>
        <w:t xml:space="preserve"> </w:t>
      </w:r>
      <w:r>
        <w:rPr/>
        <w:t>земельного налога в бюджет города Перми на среднесрочную перспективу</w:t>
      </w:r>
      <w:r>
        <w:rPr>
          <w:b/>
        </w:rPr>
        <w:t xml:space="preserve"> </w:t>
      </w:r>
      <w:r>
        <w:rPr/>
        <w:t>(2009-2011 гг.)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Присутствовали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en-US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Федоровцева Инна Михайло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29» сентября 2008г. Протокол вскрытия конвертов с заявками на участие в открытом конкурсе № 142К/4/1 от «29» сентябр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8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ИИ-Гео" (620114, Россия,  г. Екатеринбург, ул. Фурманова, 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"ФКЦ "Земля" (101000, г.Москва, Гусятников пер., д.1, стр.1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10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"ФКЦ "Земля" (101000, г.Москва, Гусятников пер., д.1, стр.1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/>
              <w:t xml:space="preserve">Буклакова Ольга Ивановна         </w:t>
            </w:r>
            <w:r>
              <w:rPr>
                <w:sz w:val="22"/>
                <w:szCs w:val="22"/>
              </w:rPr>
              <w:t xml:space="preserve"> 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Карпачевская Римма Игоревна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нна Михайловна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лена Константиновна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6"/>
        <w:gridCol w:w="1620"/>
        <w:gridCol w:w="1440"/>
        <w:gridCol w:w="2464"/>
        <w:gridCol w:w="1901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ПИИ-Гео" (620114, Россия,  г. Екатеринбург, ул. Фурманова, 1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чая программа» представленная участником размещения заказа не соответствует разделу 7 технического задания, которое в дальнейшем становится частью приложения №1 к проекту муниципального контрак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 основании ч.4 ст.27 Федерального закона №94-ФЗ от 21.07.2005 признать конкурс несостоявшимся, в связи с допуском к участию в конкурсе и признании участником конкурса только одного участника размещения заказа ФГУП "ФКЦ "Земля" (101000, г.Москва, Гусятников пер., д.1, стр.1) и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en-US"/>
              </w:rPr>
              <w:t>а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рпачевская Римма Игоре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Федоровцева Инна Михайл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Вострецова Екатерина Викто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ump19</cp:lastModifiedBy>
  <cp:lastPrinted>2008-10-06T14:21:00Z</cp:lastPrinted>
  <dcterms:modified xsi:type="dcterms:W3CDTF">2008-10-06T08:32:00Z</dcterms:modified>
  <cp:revision>30</cp:revision>
  <dc:subject/>
  <dc:title>ПРОТОКОЛ № 01/03-07</dc:title>
</cp:coreProperties>
</file>