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4 от 06 октября 2008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поставку оборудования в Муниципальное общеобразовательное учрежде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Средняя общеобразовательная школа № 133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133» г. Перми приглашает всех заинтересованных лиц принять участие в проведении запроса котировок для размещения муниципального заказа на поставку оборудования в Муниципальное общеобразовательное учреждение «Средняя общеобразовательная школа № 133» г. Перми.</w:t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133» г. Перми. Адрес заказчика: 614077, г. Пермь, ул. Гайдара, 13. Контактное лицо – директор Адамова Эльвира Вячеславовна. Контактный телефон: 8 (342) 248-36-89. Адрес электронной почты: </w:t>
      </w:r>
      <w:hyperlink r:id="rId2">
        <w:r>
          <w:rPr>
            <w:rStyle w:val="InternetLink"/>
            <w:color w:val="000000"/>
            <w:u w:val="none"/>
            <w:lang w:val="en-US"/>
          </w:rPr>
          <w:t>gcon</w:t>
        </w:r>
        <w:r>
          <w:rPr>
            <w:rStyle w:val="InternetLink"/>
            <w:color w:val="000000"/>
            <w:u w:val="none"/>
          </w:rPr>
          <w:t>81@</w:t>
        </w:r>
        <w:r>
          <w:rPr>
            <w:rStyle w:val="InternetLink"/>
            <w:color w:val="000000"/>
            <w:u w:val="none"/>
            <w:lang w:val="en-US"/>
          </w:rPr>
          <w:t>pstu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ac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TextBody"/>
        <w:ind w:firstLine="900"/>
        <w:rPr/>
      </w:pPr>
      <w:r>
        <w:rPr>
          <w:szCs w:val="24"/>
        </w:rPr>
        <w:t>Требования к оборудованию, его количество, срок поставки оборудования, срок предоставления гарантии качества оборудования, объём и срок выполнения вспомогательных услуг, место поставки оборудования определены техническим заданием, приведённым в приложении 1 к настоящему извещению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234450 (Двести тридцать четыре тысячи четыреста пятьдесят) руб. 00 коп.</w:t>
      </w:r>
      <w:r>
        <w:rPr/>
        <w:t xml:space="preserve"> </w:t>
      </w:r>
      <w:r>
        <w:rPr>
          <w:szCs w:val="24"/>
        </w:rPr>
        <w:t>Источники финансирования: бюджет города Перми – 57450 руб., бюджет Пермского края – 177000,00 руб. (</w:t>
      </w:r>
      <w:r>
        <w:rPr/>
        <w:t>в рамках софинансирования приоритетного регионального проекта «Новая школа»)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отировочные заявки принимаются с 7 октября 2008 г. по 10 октября</w:t>
      </w:r>
      <w:r>
        <w:rPr/>
        <w:t xml:space="preserve"> 2008 г. в рабочие дни (с понедельника по пятницу) с 9 часов 00 минут до 17 часов 00 минут по адресу г. Пермь, ул. Гайдара, 13, кабинет директора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/>
      </w:pPr>
      <w:r>
        <w:rPr/>
        <w:t>Цена оборудов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оборудования.</w:t>
      </w:r>
    </w:p>
    <w:p>
      <w:pPr>
        <w:pStyle w:val="TextBody"/>
        <w:ind w:firstLine="900"/>
        <w:rPr/>
      </w:pPr>
      <w:r>
        <w:rPr>
          <w:bCs/>
        </w:rPr>
        <w:t>Муниципальный контракт заключается не ранее чем через пят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Оплата оборудования производится заказчиком в безналичной форме путём перечисления денежных средств на расчётный счёт поставщика. Заказчик выплачивает поставщику аванс в размере тридцати процентов цены муниципального контракта в течение десяти банковских дней со дня заключения муниципального контракта. Окончательный расчёт за оборудование осуществляется в течение десяти банковских дней со дня получения заказчиком оформленных в установленном порядке счёта-фактуры на оборудование и подписанного заказчиком и поставщиком акта приёмки оборудования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 от 06 октября 2008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65"/>
        <w:gridCol w:w="706"/>
        <w:gridCol w:w="1075"/>
        <w:gridCol w:w="1075"/>
        <w:gridCol w:w="896"/>
        <w:gridCol w:w="1309"/>
        <w:gridCol w:w="1019"/>
        <w:gridCol w:w="1149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опис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-чест-во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Цена, руб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-тийный ср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омога-тельные работы и услуг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ав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Требование о соответ-ствии ГОСТу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ученический двухместный регулируемый. Ростовые группы: 4-6. Два крючка для портфелей. Столешница изготовлена из ДСП размером 120х50 см с меламиновым или пластиковым покрытием. Торцы столешницы отделаны противоударной кромкой ПВХ. Столешницы с закруглёнными углами. Металлокаркас окрашен износостойкой порошковой краской коричневого, зелёного, серого или красного цве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Не более три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 в течение семи календарных дней со дня достав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йдара, 13, коридор 1 этаж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2046-2002 «Мебель для учебных заведений. Технические условия»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015-93 «Столы ученические. Типы и функ-циональные размеры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омпьютерный эргономичный угловой закруглённый с выдвижной полкой для клавиатуры и подставкой для системного блока. Материал – ЛДСП 16мм, кромка ПВХ (кантом). Цвет – орех. Размер 160х100(68)х74 с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45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три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 в течение семи календарных дней со дня достав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йдара, 13, коридор 1 этаж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2046-2002 «Мебель для учебных заведений. Технические условия»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офисное операторское с подлокотниками крутящееся на колёсиках. Опора типа газлифт. Возможность регулировки высоты сиденья, регулировки угла наклона спинки. Материал: сиденье, спинка – пластик, обивка – заменитель кожи. Цвет – чёрны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три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 в течение семи календарных дней со дня достав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йдара, 13, коридор 1 этаж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2046-2002 «Мебель для учебных заведений. Технические условия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л офисный с отделкой сидения и спинки  тканью (серая или коричнева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три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 в течение семи календарных дней со дня достав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йдара, 13, коридор 1 этаж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2046-2002 «Мебель для учебных заведений. Технические условия»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015-93 «Столы ученические. Типы и функ-циональные размеры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письменный 1-тумбовый. Столешница изготовлена из ДСП с ламинированным покрытием. Цвет – орех. Кромка ПВХ Размер: 750х1200х6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три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 в течение семи календарных дней со дня достав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йдара, 13, коридор 1 этаж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2046-2002 «Мебель для учебных заведений. Технические условия»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015-93 «Столы ученические. Типы и функ-циональные размеры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Шкаф закрытый. Ламинированная ДСП. Цвет – орех. 1950х750х400 с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5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три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 в течение семи календарных дней со дня достав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йдара, 13, коридор 1 этаж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2046-2002 «Мебель для учебных заведений. Технические условия»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666-95 «Шкафы для учебных пособий. Типы и функциональ-ные размеры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Шкаф открытый с дверками. Столешница изготовлена из ДСП с ламинированным покрытием. Цвет – орех. Кромка ПВХ Размер (ШхГхВ): 1950х750х400 с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тридцати календарных дней со дня заключения муници-пального контра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до места поставки, сборка в течение семи календарных дней со дня достав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йдара, 13, коридор 1 этаж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2046-2002 «Мебель для учебных заведений. Технические условия»,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666-95 «Шкафы для учебных пособий. Типы и функциональ-ные размеры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3445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81@pstu.ac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SEC</cp:lastModifiedBy>
  <cp:lastPrinted>2008-08-19T11:20:00Z</cp:lastPrinted>
  <dcterms:modified xsi:type="dcterms:W3CDTF">2008-10-03T03:17:00Z</dcterms:modified>
  <cp:revision>45</cp:revision>
  <dc:subject/>
  <dc:title>УТВЕРЖДАЮ</dc:title>
</cp:coreProperties>
</file>