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ПРОТОКОЛ № 566А/4/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на «Проведение работ по паспортизации объектов на территории Свердловского района»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 xml:space="preserve">для Администрации Свердловского района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6» октября 2008 года</w:t>
        <w:br/>
        <w:t>11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 по рассмотрению заявок на участие в открытом аукционе «Проведение работ по паспортизации объектов на территории Свердловского район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именование- </w:t>
      </w:r>
      <w:r>
        <w:rPr>
          <w:sz w:val="22"/>
          <w:szCs w:val="22"/>
        </w:rPr>
        <w:t>администрация Свердловского района города Перм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Руководитель- </w:t>
      </w:r>
      <w:r>
        <w:rPr>
          <w:sz w:val="22"/>
          <w:szCs w:val="22"/>
        </w:rPr>
        <w:t>глава администрации района Петенко Владислав 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- 614990, г. Пермь, ул. Сибирская,58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- ( 342)241279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работ по паспортизации объектов на территории Свердловского райо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97 743 руб. (Девятьсот девяносто семь тысяч семьсот сорок три рубля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Панорам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ул. Баумана, 24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1260"/>
        <w:gridCol w:w="2700"/>
        <w:gridCol w:w="1980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анора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/п 2.2.3 п.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а копия лицензии на проектирование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це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Признать открытый аукцион 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цева И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селова И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07:00Z</dcterms:created>
  <dc:creator>ump15</dc:creator>
  <dc:description/>
  <dc:language>en-US</dc:language>
  <cp:lastModifiedBy>ump19</cp:lastModifiedBy>
  <cp:lastPrinted>2008-10-06T11:20:00Z</cp:lastPrinted>
  <dcterms:modified xsi:type="dcterms:W3CDTF">2008-10-06T05:20:00Z</dcterms:modified>
  <cp:revision>6</cp:revision>
  <dc:subject/>
  <dc:title>ПРОТОКОЛ № 01/03-07</dc:title>
</cp:coreProperties>
</file>