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5 от 06 октябр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у ОКП 21 1411 0400 Гост 6331-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20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ная доля кислорода, %, не мене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ацетиле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.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мас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ржание окиси углеро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ржание газообразных кислот и основан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озона и других газов окислителе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держание механических примесей, вла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х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МТС</cp:lastModifiedBy>
  <dcterms:modified xsi:type="dcterms:W3CDTF">2008-10-06T05:27:00Z</dcterms:modified>
  <cp:revision>18</cp:revision>
  <dc:subject/>
  <dc:title>                                                                </dc:title>
</cp:coreProperties>
</file>