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7 от 06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капитальный ремонт палат интенсивной терапии (замена дверных блоков)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«Городская детская клиническая больница №1»,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 городского бюджета капитальный ремонт палат интенсивной терапии (замена дверных блоков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99731 (Четыреста девяносто девять тысяч семьсот тридцать один) руб. 45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6 окт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7 окт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8-10-06T14:00:00Z</cp:lastPrinted>
  <dcterms:modified xsi:type="dcterms:W3CDTF">2008-10-06T08:00:00Z</dcterms:modified>
  <cp:revision>31</cp:revision>
  <dc:subject/>
  <dc:title>ИЗВЕЩЕНИЕ №19 от 4 мая 2008г</dc:title>
</cp:coreProperties>
</file>