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9 от 06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капитальный ремонт палат интенсивной терапии (замена оконных блоков) 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палат интенсивной терапии (замена оконных блоков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91650 (Четыреста девяносто одна тысяча шестьсот пятьдесят) рублей 48 копеек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6 окт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7 окт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8-10-06T12:37:00Z</cp:lastPrinted>
  <dcterms:modified xsi:type="dcterms:W3CDTF">2008-10-06T08:01:00Z</dcterms:modified>
  <cp:revision>33</cp:revision>
  <dc:subject/>
  <dc:title>ИЗВЕЩЕНИЕ №19 от 4 мая 2008г</dc:title>
</cp:coreProperties>
</file>