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840"/>
        <w:gridCol w:w="600"/>
        <w:gridCol w:w="820"/>
        <w:gridCol w:w="1000"/>
      </w:tblGrid>
      <w:tr>
        <w:trPr>
          <w:trHeight w:val="31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Дефектная ведомость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ложение № 1 к извещению № 19 от 06.10.2008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мена внутренней канализаци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99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99" w:type="dxa"/>
            <w:gridSpan w:val="4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 xml:space="preserve">п/п 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иды работ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д. изм.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л-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чугунных труб d=50 м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м.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чугунных труб d=100 м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сантехприбор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п/п труб d=50 м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п/п труб d=100 мм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ироуловителя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умывальник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унитазов "Комплект"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оддон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иссуар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иде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трап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обратных клапанов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4:21:00Z</dcterms:created>
  <dc:creator>school-pc-3</dc:creator>
  <dc:description/>
  <cp:keywords/>
  <dc:language>en-US</dc:language>
  <cp:lastModifiedBy>school-pc-3</cp:lastModifiedBy>
  <dcterms:modified xsi:type="dcterms:W3CDTF">2008-10-06T04:22:00Z</dcterms:modified>
  <cp:revision>3</cp:revision>
  <dc:subject/>
  <dc:title/>
</cp:coreProperties>
</file>