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pPr>
      <w:r>
        <w:rPr>
          <w:rFonts w:cs="Times New Roman CYR" w:ascii="Times New Roman CYR" w:hAnsi="Times New Roman CYR"/>
          <w:sz w:val="24"/>
          <w:szCs w:val="24"/>
        </w:rPr>
        <w:t>г. Пермь</w:t>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 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4.</w:t>
        <w:tab/>
        <w:t xml:space="preserve">Заказчик в течение 15 банковских дней с момента заключения контракта перечисляет Подрядчику авансовый платеж в размере 30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 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 xml:space="preserve">2.5.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цены) выполненных работ – в течение 15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с момента подписания контракта  по 31.12.2008год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ы в Календарном плане, по месту нахождения О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31» декабря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3.</w:t>
        <w:tab/>
        <w:t>Настоящий Контракт составлен на 7 листах, в 4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3:49:00Z</dcterms:created>
  <dc:creator>school-pc-3</dc:creator>
  <dc:description/>
  <cp:keywords/>
  <dc:language>en-US</dc:language>
  <cp:lastModifiedBy>school-pc-3</cp:lastModifiedBy>
  <dcterms:modified xsi:type="dcterms:W3CDTF">2008-10-06T03:53:00Z</dcterms:modified>
  <cp:revision>2</cp:revision>
  <dc:subject/>
  <dc:title/>
</cp:coreProperties>
</file>