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общестроительные работы по реконструкции туалет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бщестроительные работы по реконструкции туалето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9 от 25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сентябр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 9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техническим заданием. Поставка, установка, монтаж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5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482,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34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352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установила, что у заявки ООО «Творец» отсутствует смета, у заявки ООО «ПИК» отсутствует смета и лицензия, на основании полученных результатов принято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ей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и запроса котировок,  заявку ООО «Техжилстрой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ООО «Техжил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1007, ул.Народовольческая,36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07, ул.Лебедева,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60-15-28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/>
          <w:iCs/>
          <w:sz w:val="28"/>
          <w:szCs w:val="28"/>
          <w:u w:val="single"/>
          <w:vertAlign w:val="superscript"/>
        </w:rPr>
        <w:t xml:space="preserve">Цена муниципального Контракта  499  тысяч 482 рублей 27 копеек.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07:00Z</dcterms:created>
  <dc:creator>Оператор</dc:creator>
  <dc:description/>
  <cp:keywords/>
  <dc:language>en-US</dc:language>
  <cp:lastModifiedBy>Оператор</cp:lastModifiedBy>
  <cp:lastPrinted>2008-10-06T13:39:00Z</cp:lastPrinted>
  <dcterms:modified xsi:type="dcterms:W3CDTF">2008-10-06T07:40:00Z</dcterms:modified>
  <cp:revision>4</cp:revision>
  <dc:subject/>
  <dc:title>ПРОТОКОЛ №  09</dc:title>
</cp:coreProperties>
</file>