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ротоколу  рассмотрения 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 xml:space="preserve">от  6 октября  2008 года №7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   регистрации  поступления котировочных заяв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оизводство работ по замене око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36"/>
        <w:gridCol w:w="1288"/>
        <w:gridCol w:w="2091"/>
        <w:gridCol w:w="1415"/>
        <w:gridCol w:w="1540"/>
        <w:gridCol w:w="1503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/п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и 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астн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предс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2008, 9.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хжилстрой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2008, 10.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ворец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2008, 10.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ИК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59:00Z</dcterms:created>
  <dc:creator>Светлана</dc:creator>
  <dc:description/>
  <cp:keywords/>
  <dc:language>en-US</dc:language>
  <cp:lastModifiedBy>Оператор</cp:lastModifiedBy>
  <cp:lastPrinted>2008-10-06T12:40:00Z</cp:lastPrinted>
  <dcterms:modified xsi:type="dcterms:W3CDTF">2008-10-06T07:59:00Z</dcterms:modified>
  <cp:revision>2</cp:revision>
  <dc:subject/>
  <dc:title>Журнал   регистрации  поступления котировочных заявок</dc:title>
</cp:coreProperties>
</file>