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оизводство работ по замене окон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6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производство работ по замене окон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7 от 25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сентябр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99 90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имость работ  в соответствии с техническим заданием. Поставка, установка, монтаж осуществляется за счет подрядчик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ичие всех необходимых сертификатов в соответствии с законодательством, выполненные  работы должны иметь срок гарантийного обслуживания не менее одного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5 календарных 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655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орец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 2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5 926,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установила, что ООО «Творец» не обосновал цену сметой, ООО «ПИК» не представил лицензию на работы, пояснив, что она находится на согласовании. На основании полученных результатов комиссия приняла следующее решение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ей требованиям, установленным в извещении о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проведении запроса котировок заявку ООО «Техжилстрой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ООО «Техжилстрой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007, ул. Народовольческая, 36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107, ул. Лебедева,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 xml:space="preserve">260-15-28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b/>
          <w:iCs/>
          <w:sz w:val="28"/>
          <w:szCs w:val="28"/>
          <w:u w:val="single"/>
          <w:vertAlign w:val="superscript"/>
        </w:rPr>
        <w:t xml:space="preserve">Цена муниципального Контракта  499  тысяч 655 рублей 80 копеек. 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type w:val="nextPage"/>
      <w:pgSz w:w="11906" w:h="16838"/>
      <w:pgMar w:left="1440" w:right="1111" w:gutter="0" w:header="0" w:top="1440" w:footer="0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37:00Z</dcterms:created>
  <dc:creator>Марина</dc:creator>
  <dc:description/>
  <cp:keywords/>
  <dc:language>en-US</dc:language>
  <cp:lastModifiedBy>Оператор</cp:lastModifiedBy>
  <cp:lastPrinted>2008-10-06T12:36:00Z</cp:lastPrinted>
  <dcterms:modified xsi:type="dcterms:W3CDTF">2008-10-06T06:37:00Z</dcterms:modified>
  <cp:revision>2</cp:revision>
  <dc:subject/>
  <dc:title> </dc:title>
</cp:coreProperties>
</file>