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оизводство работ по изготовлению и установке части ограждения (забора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6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аренкова Людмил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сова Татья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филова Еле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ягиничева Надежд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 изготовление и установка части ограждения (забора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8 от 25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сентябр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99 900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оимость работ  в соответствии с техническим заданием. Поставка, установка, монтаж осуществляется за счет подрядчик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личие всех необходимых сертификатов в соответствии с законодательством, выполненные  работы должны иметь срок гарантийного обслуживания не менее одного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ысокая, д.6, МОУ «СОШ № 7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5 календарных  дней со дня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овия оплаты: аванс в размере 30% в течение 6 дней с момента заключения договора, оплата будет произведена безналичным перечислением денежных средст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ехжи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2 75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ворец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4 864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 538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установила, что в заявке ООО «ПИК» отсутствует лицензия, на основании полученных результатов принято следующее решение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соответствующими требованиям, установленным в извещении о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проведении запроса котировок,  две заявки (ООО «Техжилстрой», ООО «Творец»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ООО «Техжилстрой» (четыреста семьдесят две тысячи семьсот пятьдесят шесть  рублей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ООО «Техжилстрой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 адрес: г.Пермь, 614007 ул.Народовольческая,36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г. Пермь, 614107, ул.Лебедева,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>т</w:t>
      </w:r>
      <w:r>
        <w:rPr>
          <w:sz w:val="24"/>
          <w:u w:val="single"/>
          <w:lang w:val="en-US"/>
        </w:rPr>
        <w:t>/</w:t>
      </w:r>
      <w:r>
        <w:rPr>
          <w:sz w:val="24"/>
          <w:u w:val="single"/>
        </w:rPr>
        <w:t>ф</w:t>
      </w:r>
      <w:r>
        <w:rPr>
          <w:sz w:val="24"/>
          <w:u w:val="single"/>
          <w:lang w:val="en-US"/>
        </w:rPr>
        <w:t>26</w:t>
      </w:r>
      <w:r>
        <w:rPr>
          <w:sz w:val="24"/>
          <w:u w:val="single"/>
        </w:rPr>
        <w:t>0-15-28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b/>
          <w:iCs/>
          <w:sz w:val="28"/>
          <w:szCs w:val="28"/>
          <w:u w:val="single"/>
          <w:vertAlign w:val="superscript"/>
        </w:rPr>
        <w:t xml:space="preserve">Цена муниципального Контракта  472   тысяч 756 рублей 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24:00Z</dcterms:created>
  <dc:creator>Оператор</dc:creator>
  <dc:description/>
  <cp:keywords/>
  <dc:language>en-US</dc:language>
  <cp:lastModifiedBy>Оператор</cp:lastModifiedBy>
  <cp:lastPrinted>2008-10-06T13:23:00Z</cp:lastPrinted>
  <dcterms:modified xsi:type="dcterms:W3CDTF">2008-10-06T07:24:00Z</dcterms:modified>
  <cp:revision>2</cp:revision>
  <dc:subject/>
  <dc:title>ПРОТОКОЛ №  0</dc:title>
</cp:coreProperties>
</file>