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06» окт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тротуара на Банной горе</w:t>
      </w:r>
    </w:p>
    <w:p>
      <w:pPr>
        <w:pStyle w:val="Normal"/>
        <w:jc w:val="center"/>
        <w:rPr/>
      </w:pPr>
      <w:r>
        <w:rPr/>
        <w:t>(пешеходная дорож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выполнение работ по капитальному ремонту тротуара на Банной горе. 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>Выполняется в соответствии с составом и объем рабо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2"/>
        <w:gridCol w:w="54"/>
        <w:gridCol w:w="1846"/>
        <w:gridCol w:w="1229"/>
      </w:tblGrid>
      <w:tr>
        <w:trPr>
          <w:trHeight w:val="10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Тротуар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Очистка площадей от кустарника и мелколесья вручную: при средней поросл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лощад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86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Разработка грунта с погрузкой на автомобили-самосвалы экскаваторами с ковшом вместимостью 0,5 (0,5-0,63) м3, группа грунтов: 2 (390м2*0,5м=195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9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еревозка навалочных грузов автомобилями-самосвалами (работающими вне карьеров), расстояние перевозки 37 км: класс груза 1 (195м3*1,5тн/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ланировка откосов выемок и насыпей экскаваторами, группа грунтов: 1-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спланированной поверх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10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Устройство подстилающих и выравнивающих слоев оснований из песчано-гравийной смеси, дресвы (65м*2,5м*0,5м=81,2м3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Смесь песчано-гравийная природ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Устройство оснований толщиной 12 см под тротуары из известнякового щебня  (65м*2,5м=162,5м2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дорожек и тротуа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</w:tr>
      <w:tr>
        <w:trPr>
          <w:trHeight w:val="14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 xml:space="preserve">При изменении толщины оснований на каждый 1 см добавлять или исключать к расценке 27-07-002-03                          </w:t>
            </w:r>
            <w:r>
              <w:rPr>
                <w:i/>
                <w:iCs/>
              </w:rPr>
              <w:br/>
              <w:t>КОЭФ. К ПОЗИЦИИ:</w:t>
              <w:br/>
              <w:t>толщиной 15 см ПЗ=3; ОЗП=3; ЭМ=3; ЗПМ=3; МАТ=3; ТЗ=3; ТЗМ=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дорожек и тротуар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5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/>
              <w:t xml:space="preserve">Розлив вяжущих материалов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00м*1,8м=360м2/1000*0,8л/м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</w:tr>
      <w:tr>
        <w:trPr>
          <w:trHeight w:val="12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  <w:r>
              <w:rPr>
                <w:i/>
                <w:iCs/>
              </w:rPr>
              <w:br/>
              <w:t>2 980,20 = 3 084,82 - 1 743,70 x 0,0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 xml:space="preserve">При изменении толщины покрытия на 0,5 см добавлять к норме 07-001-1                       </w:t>
            </w:r>
            <w:r>
              <w:rPr>
                <w:i/>
                <w:iCs/>
              </w:rPr>
              <w:br/>
              <w:t>КОЭФ. К ПОЗИЦИИ:</w:t>
              <w:br/>
              <w:t>Толщиной 4 см ПЗ=2; ОЗП=2; ЭМ=2; ЗПМ=2; МАТ=2; ТЗ=2; ТЗМ=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ерила и ограждения</w:t>
            </w:r>
          </w:p>
        </w:tc>
      </w:tr>
      <w:tr>
        <w:trPr>
          <w:trHeight w:val="6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Устройство перил и ограждений из стали на металлических стойках, шаг стоек 2 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3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Сталь угловая, равнополочная, марка стали ВСт3кп2 размером 50х50х5 мм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Благоустройство территории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Омоложение живых изгородей: колючих с обрезкой побегов на пень до 100 %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живой изгород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олное восстановление профиля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канав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огрузочные работы при автомобильных перевозках: Глина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огрузочные работы при автомобильных перевозках: поросль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/>
              <w:t>Перевозка навалочных грузов автомобилями-самосвалами (работающими вне карьеров), расстояние перевозки 37 км: класс груза 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выполнения работ: г. Пермь, Орджоникидзевский район, станция Банная гора.</w:t>
      </w:r>
    </w:p>
    <w:p>
      <w:pPr>
        <w:pStyle w:val="Normal"/>
        <w:spacing w:before="60" w:after="0"/>
        <w:jc w:val="both"/>
        <w:rPr/>
      </w:pPr>
      <w:r>
        <w:rPr/>
        <w:t>Сроки выполнения работ: 7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/>
        <w:t>Гарантийный срок на выполненные работы:  24 месяц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478 309,0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по капитальному ремонту тротуара на Банной горе, просим представить котировочную заявку в письменном виде или по факсимильной почте  (по форме согласно (приложения № 1) по вышеуказанному адресу </w:t>
      </w:r>
      <w:r>
        <w:rPr>
          <w:b/>
        </w:rPr>
        <w:t xml:space="preserve">до 11 часов 00 минут  «16» октябр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10-06T16:38:00Z</cp:lastPrinted>
  <dcterms:modified xsi:type="dcterms:W3CDTF">2008-10-06T10:38:00Z</dcterms:modified>
  <cp:revision>93</cp:revision>
  <dc:subject/>
  <dc:title>ЗАПРОС КОТИРОВОЧНОЙ ЦЕНЫ</dc:title>
</cp:coreProperties>
</file>