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я услуг для государственных и муниципальных нужд</w:t>
      </w:r>
      <w:r>
        <w:rPr>
          <w:szCs w:val="28"/>
        </w:rPr>
        <w:t xml:space="preserve">» и разделом 15 конкурсной документации по проведению открытого конкурса «На разработку «Программы комплексного развития систем коммунальной инфраструктуры города Перми. Раздел: Электроснабжение на 2011-2025 годы» управление развития коммунальной инфраструктуры </w:t>
      </w:r>
      <w:r>
        <w:rPr/>
        <w:t>дает разъяснения положений конкурсной докумен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52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Просим Вас дать разъяснения положений конкурсной документации по пунктам Технического задания в части состава и содержания работ при разработке Программы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се требования в части состава и содержания работ при разработке «Программы комплексного развития систем коммунальной инфраструктуры города Перми. Раздел: Электроснабжение на 2011-2025 годы» изложены в п.9 Технического задания «Состав и содержание работ при разработке Программы», являющегося приложением №1 к конкурсной документ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1:00Z</dcterms:created>
  <dc:creator>СОК</dc:creator>
  <dc:description/>
  <cp:keywords/>
  <dc:language>en-US</dc:language>
  <cp:lastModifiedBy>СОК</cp:lastModifiedBy>
  <dcterms:modified xsi:type="dcterms:W3CDTF">2008-10-06T11:22:00Z</dcterms:modified>
  <cp:revision>1</cp:revision>
  <dc:subject/>
  <dc:title>В соответствии с ст</dc:title>
</cp:coreProperties>
</file>