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642 А от 7октябр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ind w:left="100" w:right="200" w:firstLine="20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контракта на выполнение  работ по «</w:t>
      </w:r>
      <w:r>
        <w:rPr>
          <w:b/>
          <w:color w:val="000000"/>
          <w:sz w:val="24"/>
          <w:szCs w:val="24"/>
        </w:rPr>
        <w:t>Устройству вентилируемого фасада и замена оконных блоков в здании "Дом, где жил Дягилев С.П."</w:t>
      </w:r>
      <w:r>
        <w:rPr>
          <w:b/>
          <w:sz w:val="24"/>
          <w:szCs w:val="24"/>
          <w:lang w:eastAsia="ar-SA"/>
        </w:rPr>
        <w:t>»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МОУ«Гимназия № 11»г.Перми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У «Гимназия № 11 им. С.П. Дягилева»  г. Перми приглашает всех заинтересованных лиц принять участие в открытом аукционе на выполнение  работ по «</w:t>
      </w:r>
      <w:r>
        <w:rPr>
          <w:color w:val="000000"/>
          <w:sz w:val="24"/>
          <w:szCs w:val="24"/>
        </w:rPr>
        <w:t>Устройству вентилируемого фасада и замена оконных блоков в здании "Дом, где жил Дягилев С.П."</w:t>
      </w:r>
      <w:r>
        <w:rPr>
          <w:sz w:val="24"/>
          <w:szCs w:val="24"/>
          <w:lang w:eastAsia="ar-SA"/>
        </w:rPr>
        <w:t>»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в МОУ «Гимназия № 11» г. Перми, по адресу: 614000, г. Пермь, ул.Сибирская, д.33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2.</w:t>
      </w:r>
      <w:r>
        <w:rPr>
          <w:sz w:val="24"/>
          <w:szCs w:val="24"/>
        </w:rPr>
        <w:t xml:space="preserve"> Заказчик -  МОУ «Гимназия № 11 им. С.П. Дягилева» Ленинского района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00  г. Пермь, ул. Сибирская, 33,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/</w:t>
      </w:r>
      <w:r>
        <w:rPr>
          <w:sz w:val="24"/>
          <w:szCs w:val="24"/>
        </w:rPr>
        <w:t>факс: 212-62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вина Любовь Ивановна – по вопросам, связанным с аукционной документацией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iagg</w:t>
      </w:r>
      <w:r>
        <w:rPr>
          <w:sz w:val="24"/>
          <w:szCs w:val="24"/>
        </w:rPr>
        <w:t>11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«</w:t>
      </w:r>
      <w:r>
        <w:rPr>
          <w:color w:val="000000"/>
          <w:sz w:val="24"/>
          <w:szCs w:val="24"/>
        </w:rPr>
        <w:t>Устройству вентилируемого фасада и замена оконных блоков в здании "Дом, где жил Дягилев С.П."</w:t>
      </w:r>
      <w:r>
        <w:rPr>
          <w:sz w:val="24"/>
          <w:szCs w:val="24"/>
          <w:lang w:eastAsia="ar-SA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>4) Место выполнения работ –  614000, г. Пермь, ул.Сибирская, д.33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 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Пермь, ул. Сибирская,33 (канцелярия). 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Ковина Любовь Ивановна. 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по адресу: 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ул. Сибирская,33, (канцелярия)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1 899 999,42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29 октября 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33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2ноября 2008 года в 11 часов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 адресу</w:t>
      </w:r>
      <w:r>
        <w:rPr>
          <w:b/>
          <w:szCs w:val="24"/>
        </w:rPr>
        <w:t>:  ул.Сибирская 17б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ОУ «Гимназия № 11 им. С.П. Дягилева» </w:t>
        <w:tab/>
        <w:tab/>
        <w:tab/>
        <w:t>Р.Д. Зобач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ind w:left="180" w:hanging="0"/>
        <w:rPr/>
      </w:pPr>
      <w:r>
        <w:rPr>
          <w:b/>
          <w:sz w:val="24"/>
          <w:szCs w:val="24"/>
        </w:rPr>
        <w:t>Объем работ по :</w:t>
      </w:r>
    </w:p>
    <w:p>
      <w:pPr>
        <w:pStyle w:val="Normal"/>
        <w:widowControl w:val="false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ind w:left="180" w:hanging="0"/>
        <w:jc w:val="center"/>
        <w:rPr>
          <w:color w:val="000000"/>
          <w:sz w:val="24"/>
          <w:szCs w:val="24"/>
        </w:rPr>
      </w:pPr>
      <w:r>
        <w:rPr>
          <w:rFonts w:cs="MS Sans Serif;Times New Roman" w:ascii="Calibri;Century Gothic" w:hAnsi="Calibri;Century Gothic"/>
          <w:sz w:val="24"/>
          <w:szCs w:val="24"/>
        </w:rPr>
        <w:t>\</w:t>
      </w:r>
      <w:r>
        <w:rPr>
          <w:color w:val="000000"/>
          <w:sz w:val="24"/>
          <w:szCs w:val="24"/>
        </w:rPr>
        <w:t>. Устройство в ентилируемого фасада и замена оконных блоков в здании</w:t>
      </w:r>
    </w:p>
    <w:p>
      <w:pPr>
        <w:pStyle w:val="Normal"/>
        <w:widowControl w:val="false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ind w:left="180" w:hanging="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Дом, где жил Дягилев С.П."\</w:t>
      </w:r>
    </w:p>
    <w:p>
      <w:pPr>
        <w:pStyle w:val="Normal"/>
        <w:widowControl w:val="false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ind w:left="180" w:hanging="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 обследовании объекта установили следующие виды и объемы работ, подлежащие выполнению при ремонте.</w:t>
      </w:r>
    </w:p>
    <w:p>
      <w:pPr>
        <w:pStyle w:val="Normal"/>
        <w:widowControl w:val="false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7371" w:leader="none"/>
        </w:tabs>
        <w:autoSpaceDE w:val="false"/>
        <w:spacing w:before="1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№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Единица </w:t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3685" w:leader="none"/>
          <w:tab w:val="center" w:pos="7371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/п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Н  а  и  м  е  н  о  в  а  н  и  е        р а б о 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Единица </w:t>
      </w:r>
    </w:p>
    <w:p>
      <w:pPr>
        <w:pStyle w:val="Normal"/>
        <w:widowControl w:val="false"/>
        <w:tabs>
          <w:tab w:val="clear" w:pos="708"/>
          <w:tab w:val="center" w:pos="7371" w:leader="none"/>
          <w:tab w:val="center" w:pos="8479" w:leader="none"/>
          <w:tab w:val="center" w:pos="9812" w:leader="none"/>
        </w:tabs>
        <w:autoSpaceDE w:val="false"/>
        <w:ind w:left="180" w:hanging="0"/>
        <w:rPr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змер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оличество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center" w:pos="34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spacing w:before="157" w:after="0"/>
        <w:ind w:left="180" w:hanging="0"/>
        <w:rPr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16"/>
          <w:szCs w:val="16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зборка деревянных заполнений проемов:  оконных с подоко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546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доскам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ка в жилых и общественных зданиях оконных блоков из ПВ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546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филей: поворотных (откидных, поворотно-откидных) с площадью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ема более 2 м2 одностворчатых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ицовка откосов по одинарному металлическому каркасу   ГКЛ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краска  водоэмульсионными составами улучшенная   по ГКЛ отко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00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ка подоконных досок из ПВХ: в каменных стенах толщи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п.м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589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выше 0,51м.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мена обделок из листовой стали:  отливов  шириной до:  0,4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363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емонт и восстановление герметизации коробок окон и балко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,564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верей:  мастикой вулканизирующейся тиоколовой или монтажной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еной типа «Makroflex», или эквивален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(9,4п.м * 42шт=394,8 п.м)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60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онтаж вентилируемой фасадной системы с облицовкой металлически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,64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айдингом без устройства теплоизоляционного сло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ройство мелких покрытий (отливов.) из листовой оцинкова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138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тали с полимерным покрытие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ройство мелких покрытий ( парапеты) из листовой оцинкова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105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тали с полимерным покрытием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ка и разборка наружных инвентарных лесов высотой до 16 м: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 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,170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рубчатых для прочих отделочных работ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Заделка гнезд на фасадах после разборки лес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100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,500</w:t>
      </w:r>
    </w:p>
    <w:p>
      <w:pPr>
        <w:pStyle w:val="Normal"/>
        <w:widowControl w:val="false"/>
        <w:tabs>
          <w:tab w:val="clear" w:pos="708"/>
          <w:tab w:val="center" w:pos="7371" w:leader="none"/>
        </w:tabs>
        <w:autoSpaceDE w:val="false"/>
        <w:ind w:left="180" w:hanging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тверстий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грузка и разгрузка. Мусор строитель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,574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ind w:left="180" w:hanging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еревозка на расстояние 25 км. Мусор строитель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,574</w:t>
      </w:r>
    </w:p>
    <w:p>
      <w:pPr>
        <w:pStyle w:val="Normal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/>
  </w:style>
  <w:style w:type="character" w:styleId="WW2">
    <w:name w:val="WW- Знак2"/>
    <w:basedOn w:val="Style14"/>
    <w:qFormat/>
    <w:rPr/>
  </w:style>
  <w:style w:type="character" w:styleId="WW3">
    <w:name w:val="WW- Знак3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44:00Z</dcterms:created>
  <dc:creator>orlov</dc:creator>
  <dc:description/>
  <dc:language>en-US</dc:language>
  <cp:lastModifiedBy>секретарь1</cp:lastModifiedBy>
  <cp:lastPrinted>2008-10-01T14:19:00Z</cp:lastPrinted>
  <dcterms:modified xsi:type="dcterms:W3CDTF">2008-10-01T11:28:00Z</dcterms:modified>
  <cp:revision>10</cp:revision>
  <dc:subject/>
  <dc:title>УТВЕРЖДАЮ</dc:title>
</cp:coreProperties>
</file>