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45А от «07» октября  2008 года</w:t>
      </w:r>
    </w:p>
    <w:p>
      <w:pPr>
        <w:pStyle w:val="Normal"/>
        <w:jc w:val="center"/>
        <w:rPr/>
      </w:pPr>
      <w:r>
        <w:rPr/>
        <w:t>О проведении общестроительных  работ на 1и 2 этажах  здания  в осях</w:t>
      </w:r>
    </w:p>
    <w:p>
      <w:pPr>
        <w:pStyle w:val="Normal"/>
        <w:jc w:val="center"/>
        <w:rPr/>
      </w:pPr>
      <w:r>
        <w:rPr/>
        <w:t>1-2 (А-Д) в здании по ул. Грачёва,12 лит. «Д», «Д-1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тел.: 8 (342) 260-44-75</w:t>
      </w:r>
    </w:p>
    <w:p>
      <w:pPr>
        <w:pStyle w:val="TextBodyIndent"/>
        <w:tabs>
          <w:tab w:val="clear" w:pos="708"/>
          <w:tab w:val="left" w:pos="0" w:leader="none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>Форма торгов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открытый аукцио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 xml:space="preserve"> </w:t>
      </w:r>
      <w:r>
        <w:rPr/>
        <w:t>Предмет аукциона: право на заключение муниципального контракта на  выполнение         общестроительных работ на 1 и 2 этажах здания в осях 1-2 (А-Д) в здании по    ул.Грачёва,12лит.«Д», «Д-1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1. Требования к выполняемым работам: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ая (максимальная) цена контракта –</w:t>
      </w:r>
      <w:r>
        <w:rPr>
          <w:b/>
        </w:rPr>
        <w:t>1 482 358,7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614107, г. Пермь, ул. Грачева, 12 «Д » - здание МУЗ   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 в течение 3- х  дней со дня подписания муниципального   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21 календарны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входят следующие основные рабо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br w:type="textWrapping" w:clear="all"/>
      </w:r>
      <w:r>
        <w:rPr/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6958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3780"/>
                              <w:gridCol w:w="1620"/>
                              <w:gridCol w:w="1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 / п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иление конструктивных элементов стен кирпичных стальными обойм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2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металлических поверхностей за один раз грунтовкой ГФ-0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металлических огрунтованных поверхностей эмалью ПФ-1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иление конструктивных элементов стен кирпичных стальными обоймам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7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металлических поверхностей за один раз грунтовкой ГФ-0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металлических огрунтованных поверхностей эмалью ПФ-1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монолитных перекрытий железобетонны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ерекрытий по стальным балкам и монолитные участки при сборном железобетонном перекрытии площадью до 5 м2 приведенной толщиной до 100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3 в дел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нтаж одиночных подкрановых балок на отметке до 25 м массой до 1,0 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т конструкц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трукции стальны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6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металлических огрунтованных поверхностей эмалью ПФ-1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унтовка металлических поверхностей за один раз грунтовкой ГФ-0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и разборка внутренних трубчатых инвентарных лесов при высоте помещений до 6 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горизонтальной проек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кирпичных перегородок на отдельные кирпи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город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городок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4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ормление (обделка) дверных проемов в перегородках с каркасом из стальных профилей ПС-3 и ПН-3 общественных зда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еревянных дверных блоков в перегородка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более 3 м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штукатур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раска поливинилацетатными водоэмульсионными составами улучшенная: по штукатурке отко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тирка штукатурки внутренних помещ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терт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глубокого проникновения: за 1 р сте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штукатурки потолков по камню известковым раствором площадью отдельных мест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тирка штукатурки внутренних помещений потолк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терт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окрытий полов: дощаты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работка грунта вручную в траншеях глубиной до 2 м без креплений с откосами, группа грунтов: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бетонных оснований под полы на кирпичном щебн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одстилающих слоев бетонны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м3 подстилающего сло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тепло- и звукоизоляции засыпной керамзитов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м3 изоля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гидроизоляции оклеечной рулонными материалами на мастике битуминоль первый сл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изолиру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окрытий полов из керамических пли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линтус  цементных и из керамической плит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 плинтус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кирпичных перегородок на отдельные кирпич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город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городок за вычетом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ормление (обделка) дверных проемов в перегородках с каркасом из стальных профилей ПС-3 и ПН-3 общественных зда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шт.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деревянных дверных блоков в перегородка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до 3 м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ка блоков в наружных и внутренних дверных проемах в каменных стенах площадью проема более 3 м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штукатур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тирка штукатурки внутренних помещ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терт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штукатурки потолков по камню известковым раствором площадью отдельных мест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тирка штукатурки внутренних помещений потолк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еретертой поверх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тепло- и звукоизоляции засыпной керамзитов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м3 изоля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ка покрытий полов из керамических пли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м2 покрыт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3780"/>
                        <w:gridCol w:w="1620"/>
                        <w:gridCol w:w="1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 / п</w:t>
                            </w:r>
                          </w:p>
                        </w:tc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иление конструктивных элементов стен кирпичных стальными обойм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274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металлических поверхностей за один раз грунтовкой ГФ-0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металлических огрунтованных поверхностей эмалью ПФ-1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иление конструктивных элементов стен кирпичных стальными обоймам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7188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металлических поверхностей за один раз грунтовкой ГФ-0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металлических огрунтованных поверхностей эмалью ПФ-1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монолитных перекрытий железобетонны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914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ерекрытий по стальным балкам и монолитные участки при сборном железобетонном перекрытии площадью до 5 м2 приведенной толщиной до 100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3 в дел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нтаж одиночных подкрановых балок на отметке до 25 м массой до 1,0 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т конструкц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27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рукции стальны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6275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металлических огрунтованных поверхностей эмалью ПФ-1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унтовка металлических поверхностей за один раз грунтовкой ГФ-0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и разборка внутренних трубчатых инвентарных лесов при высоте помещений до 6 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горизонтальной проек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5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кирпичных перегородок на отдельные кирпи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город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245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городок за вычетом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4023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(обделка) дверных проемов в перегородках с каркасом из стальных профилей ПС-3 и ПН-3 общественных зда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еревянных дверных блоков в перегородка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3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384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более 3 м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6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штукатур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аска поливинилацетатными водоэмульсионными составами улучшенная: по штукатурке откос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тирка штукатурки внутренних помещ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терт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глубокого проникновения: за 1 р сте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76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штукатурки потолков по камню известковым раствором площадью отдельных мест до 1 м2 толщиной слоя до 20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74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тирка штукатурки внутренних помещений потолк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терт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278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окрытий полов: дощаты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3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грунта вручную в траншеях глубиной до 2 м без креплений с откосами, группа грунтов: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87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бетонных оснований под полы на кирпичном щебн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47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одстилающих слоев бетонны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м3 подстилающего сло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3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тепло- и звукоизоляции засыпной керамзитов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м3 изоля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,42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гидроизоляции оклеечной рулонными материалами на мастике битуминоль первый сл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изолиру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857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окрытий полов из керамических пли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4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линтус  цементных и из керамической плит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 плинтус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кирпичных перегородок на отдельные кирпич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город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городок за вычетом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632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(обделка) дверных проемов в перегородках с каркасом из стальных профилей ПС-3 и ПН-3 общественных зда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шт.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деревянных дверных блоков в перегородка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924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до 3 м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25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ка блоков в наружных и внутренних дверных проемах в каменных стенах площадью проема более 3 м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36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штукатуриваем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585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37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тирка штукатурки внутренних помещ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терт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92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штукатурки потолков по камню известковым раствором площадью отдельных мест до 1 м2 толщиной слоя до 20 м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3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тирка штукатурки внутренних помещений потолк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еретертой поверх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тепло- и звукоизоляции засыпной керамзитов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м3 изоля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борка покрытий полов из керамических пли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м2 покрыт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лный перечень  работ указан в локальном сметном расчете (приложение № 1 к документации об аукционе) и изменению не подлеж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</w:rPr>
        <w:t xml:space="preserve">С  «08» октябр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.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</w:t>
      </w:r>
      <w:r>
        <w:rPr>
          <w:szCs w:val="24"/>
        </w:rPr>
        <w:t>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</w:t>
      </w:r>
      <w:r>
        <w:rPr/>
        <w:t xml:space="preserve">. </w:t>
      </w:r>
      <w:r>
        <w:rPr>
          <w:b/>
        </w:rPr>
        <w:t>«28»  октября 2008г.</w:t>
      </w:r>
      <w:r>
        <w:rPr/>
        <w:t xml:space="preserve">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09» часов «20» мин «01» ноября 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, 17 Б, 2 этаж, Управление муниципального заказа, (зал заседаний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57:00Z</dcterms:created>
  <dc:creator>Статистика</dc:creator>
  <dc:description/>
  <cp:keywords/>
  <dc:language>en-US</dc:language>
  <cp:lastModifiedBy>СОК</cp:lastModifiedBy>
  <cp:lastPrinted>2008-10-02T12:32:00Z</cp:lastPrinted>
  <dcterms:modified xsi:type="dcterms:W3CDTF">2008-10-02T07:27:00Z</dcterms:modified>
  <cp:revision>92</cp:revision>
  <dc:subject/>
  <dc:title/>
</cp:coreProperties>
</file>