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u w:val="single"/>
        </w:rPr>
        <w:t>644А</w:t>
      </w:r>
      <w:r>
        <w:rPr>
          <w:b/>
          <w:sz w:val="24"/>
          <w:szCs w:val="24"/>
        </w:rPr>
        <w:t xml:space="preserve"> от «   </w:t>
      </w:r>
      <w:r>
        <w:rPr>
          <w:b/>
          <w:sz w:val="24"/>
          <w:szCs w:val="24"/>
          <w:u w:val="single"/>
        </w:rPr>
        <w:t xml:space="preserve">    7   </w:t>
      </w:r>
      <w:r>
        <w:rPr>
          <w:b/>
          <w:sz w:val="24"/>
          <w:szCs w:val="24"/>
        </w:rPr>
        <w:t xml:space="preserve"> »</w:t>
      </w:r>
      <w:r>
        <w:rPr>
          <w:b/>
          <w:sz w:val="24"/>
          <w:szCs w:val="24"/>
          <w:u w:val="single"/>
        </w:rPr>
        <w:t xml:space="preserve"> ____октября____</w:t>
      </w:r>
      <w:r>
        <w:rPr>
          <w:b/>
          <w:sz w:val="24"/>
          <w:szCs w:val="24"/>
        </w:rPr>
        <w:t xml:space="preserve">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работ по текущему ремонту здания в  Муниципальном образовательном учреждении дополнительного образования д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тско-юношеской спортивной школе» г. Перми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Детско-юношеская спортивная школа олимпийского резерва» г. 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бот по текущему ремонту здания по адресу: ул. Сысольская 10/5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разовательное учреждение дополнительного образования детей «Детско-юношеская спортивная школа олимпийского резерва» г. Перми (614032 г. Пермь, Сысольская 10/5, контактный телефон 8 (342) 255-79-49). Контактное лицо – Леухин Владимир Анфиноген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gcon43@pstu.ac.ru</w:t>
      </w:r>
      <w:r>
        <w:rPr>
          <w:szCs w:val="24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текущих работ по ремонту здания в  Муниципальном образовательном учреждении дополнительного образования детей «ДЮСШОР» г.Перми</w:t>
      </w:r>
      <w:r>
        <w:rPr>
          <w:rFonts w:eastAsia="Batang;바탕"/>
          <w:sz w:val="24"/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614032 г. Пермь, ул. Сысольская, 10/5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614032 г.Пермь, ул. Сысольская, 10/5 г.Пермь, приемная, контактный телефон 8 (342) 255-79-49. Контактное лицо – Леухин Владимир Анфиногенович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E-mail: </w:t>
      </w:r>
      <w:hyperlink r:id="rId2">
        <w:r>
          <w:rPr>
            <w:rStyle w:val="InternetLink"/>
            <w:szCs w:val="24"/>
            <w:lang w:val="en-US"/>
          </w:rPr>
          <w:t>gcon43@pstu.ac.ru</w:t>
        </w:r>
      </w:hyperlink>
      <w:r>
        <w:rPr>
          <w:color w:val="0000FF"/>
          <w:szCs w:val="24"/>
          <w:lang w:val="en-US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3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4645617,04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средства </w:t>
      </w:r>
      <w:r>
        <w:rPr/>
        <w:t>бюджета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_</w:t>
      </w:r>
      <w:r>
        <w:rPr>
          <w:szCs w:val="24"/>
          <w:u w:val="single"/>
        </w:rPr>
        <w:t>10</w:t>
      </w:r>
      <w:r>
        <w:rPr>
          <w:szCs w:val="24"/>
        </w:rPr>
        <w:t>_ часов, «_</w:t>
      </w:r>
      <w:r>
        <w:rPr>
          <w:szCs w:val="24"/>
          <w:u w:val="single"/>
        </w:rPr>
        <w:t>28</w:t>
      </w:r>
      <w:r>
        <w:rPr>
          <w:szCs w:val="24"/>
        </w:rPr>
        <w:t xml:space="preserve">__» </w:t>
      </w:r>
      <w:r>
        <w:rPr>
          <w:szCs w:val="24"/>
          <w:u w:val="single"/>
        </w:rPr>
        <w:t>октября</w:t>
      </w:r>
      <w:r>
        <w:rPr>
          <w:szCs w:val="24"/>
        </w:rPr>
        <w:t>___ 2008 года по адресу: г. Пермь, ул. Сысольская 10/5, приемная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___</w:t>
      </w:r>
      <w:r>
        <w:rPr>
          <w:szCs w:val="24"/>
          <w:u w:val="single"/>
        </w:rPr>
        <w:t>10-00</w:t>
      </w:r>
      <w:r>
        <w:rPr>
          <w:szCs w:val="24"/>
        </w:rPr>
        <w:t>__ часов «_</w:t>
      </w:r>
      <w:r>
        <w:rPr>
          <w:szCs w:val="24"/>
          <w:u w:val="single"/>
        </w:rPr>
        <w:t>28</w:t>
      </w:r>
      <w:r>
        <w:rPr>
          <w:szCs w:val="24"/>
        </w:rPr>
        <w:t>_» _</w:t>
      </w:r>
      <w:r>
        <w:rPr>
          <w:szCs w:val="24"/>
          <w:u w:val="single"/>
        </w:rPr>
        <w:t>октября</w:t>
      </w:r>
      <w:r>
        <w:rPr>
          <w:szCs w:val="24"/>
        </w:rPr>
        <w:t xml:space="preserve">___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_</w:t>
      </w:r>
      <w:r>
        <w:rPr>
          <w:szCs w:val="24"/>
          <w:u w:val="single"/>
        </w:rPr>
        <w:t>11</w:t>
      </w:r>
      <w:r>
        <w:rPr>
          <w:szCs w:val="24"/>
        </w:rPr>
        <w:t>_ час _</w:t>
      </w:r>
      <w:r>
        <w:rPr>
          <w:szCs w:val="24"/>
          <w:u w:val="single"/>
        </w:rPr>
        <w:t>20</w:t>
      </w:r>
      <w:r>
        <w:rPr>
          <w:szCs w:val="24"/>
        </w:rPr>
        <w:t>_ мин «_</w:t>
      </w:r>
      <w:r>
        <w:rPr>
          <w:szCs w:val="24"/>
          <w:u w:val="single"/>
        </w:rPr>
        <w:t>12</w:t>
      </w:r>
      <w:r>
        <w:rPr>
          <w:szCs w:val="24"/>
        </w:rPr>
        <w:t>_» __</w:t>
      </w:r>
      <w:r>
        <w:rPr>
          <w:szCs w:val="24"/>
          <w:u w:val="single"/>
        </w:rPr>
        <w:t>ноября</w:t>
      </w:r>
      <w:r>
        <w:rPr>
          <w:szCs w:val="24"/>
        </w:rPr>
        <w:t>__ 2008 года по адресу: г. Пермь, ул. Сибирская, 17б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ДОД ДЮСШОР</w:t>
        <w:tab/>
        <w:tab/>
        <w:tab/>
        <w:tab/>
        <w:tab/>
        <w:tab/>
        <w:t>В.А Новосе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к извещ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от «7» октября 2008 № 644 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 по выполнению общестроительных работ по текущему ремонту (ремонт полов спортзала, частичная замена окон, ремонт ограждения) МОУДОД «ДЮСШОР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925"/>
        <w:gridCol w:w="1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70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6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12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глухие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2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12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м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2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9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2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глухих с площадью проема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2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глухие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4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навесных панелей из герметичных стеклопакетов в пластиковой или алюминиевой обвязк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8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витражей из алюмини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ХВ в наружных и внутренних дверных проемах в каменных стенах площадью проема более 3 м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0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а из ПВХ с 2-мя дверя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фасадов с лесов с подготовкой поверхности: перхлорвиниловая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к декоративный (пристенный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профиль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дки стен отдельными местами: кирпично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</w:tr>
      <w:tr>
        <w:trPr>
          <w:trHeight w:val="255" w:hRule="atLeast"/>
        </w:trPr>
        <w:tc>
          <w:tcPr>
            <w:tcW w:w="8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л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77"/>
        <w:gridCol w:w="1469"/>
        <w:gridCol w:w="122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пол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: дощат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лаг из досок и брус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: деревянных и из пластмассовых материа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лаг по кирпичным столбика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брус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а из древесины тип ПЛ-2, размером 19х54 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,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 из древесин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5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пол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дереву: плинтус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кирпичных столбиков под лаг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ростильных дощатых полов: полная смена досо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0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адки стен отдельными местами: кирпично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ъемных щи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дета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гражд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02"/>
        <w:gridCol w:w="1469"/>
        <w:gridCol w:w="1204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: до 1,7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металлические опорные, массой до 0,2 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овой и фасонный горячекатаный прокат  из стали углеродистой обыкновенного качества квадратный размером 40*40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орот распашных с установкой столбов: металлическ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металлические опорные, массой до 0,2 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 различных типов: рамы, каркасы, панели с заполнением из тонколистовой стали без механизма откры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литок с установкой столбов: металлически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и металлические опорные, массой до 0,2 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а калиток решетчатые высотой до 1,2 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8</w:t>
            </w:r>
          </w:p>
        </w:tc>
      </w:tr>
      <w:tr>
        <w:trPr>
          <w:trHeight w:val="255" w:hRule="atLeast"/>
        </w:trPr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1">
    <w:name w:val=" Знак1"/>
    <w:basedOn w:val="Style14"/>
    <w:qFormat/>
    <w:rPr>
      <w:lang w:val="ru-RU" w:bidi="ar-SA"/>
    </w:rPr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ac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23:00Z</dcterms:created>
  <dc:creator>Ирина</dc:creator>
  <dc:description/>
  <dc:language>en-US</dc:language>
  <cp:lastModifiedBy>Пользователь ПК</cp:lastModifiedBy>
  <cp:lastPrinted>2008-10-02T11:08:00Z</cp:lastPrinted>
  <dcterms:modified xsi:type="dcterms:W3CDTF">2008-10-02T05:09:00Z</dcterms:modified>
  <cp:revision>17</cp:revision>
  <dc:subject/>
  <dc:title>УТВЕРЖДАЮ</dc:title>
</cp:coreProperties>
</file>