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Директор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Муниципального образовательного учреждения «СОШ № 16» г.Перми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_В.В.Филипович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641А от 07.10.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 на выполнение  текущего ремонта по замене окон в муниципальном образовательном учреждении  «СОШ № 16»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образовательное учреждение  МОУ «СОШ № 16» г.Перми, настоящим приглашает к участию в открытом аукционе на выполнение  текущего ремонта по замене окон в муниципальном образовательном учреждении  «СОШ № 16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 торгов - открытый аукцио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открытого аукциона является МОУ «СОШ № 16» г.Перми, </w:t>
      </w:r>
      <w:r>
        <w:rPr>
          <w:bCs/>
          <w:sz w:val="24"/>
          <w:szCs w:val="24"/>
        </w:rPr>
        <w:t xml:space="preserve">расположенное по адресу: </w:t>
      </w:r>
      <w:r>
        <w:rPr>
          <w:sz w:val="24"/>
          <w:szCs w:val="24"/>
        </w:rPr>
        <w:t>614038, г Пермь, ул. Веденеева, 71, тел/факс 275-26-15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E-mail: </w:t>
      </w:r>
      <w:r>
        <w:rPr>
          <w:sz w:val="24"/>
          <w:szCs w:val="24"/>
          <w:u w:val="single"/>
          <w:lang w:val="en-US"/>
        </w:rPr>
        <w:t>MOOschool16@yandex.ru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) Начальная (максимальная) цена контракта  – 2 002 575,81 (два миллиона две тысячи пятьсот семьдесят пять рублей, 81 копей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и выполнения работ – не более 25 календарных дн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бюджет города Пер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Документация на аукцион может быть получена бесплатно Участником по адресу: 614038, г Пермь, ул. Веденеева, 71, кабинет директора с 08.10.2008 г. по 28.10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ата начала и окончания подачи заявок на участие в открытом аукционе – с 08.10.2008 г. по 28.10.2008 г., 10:00 ча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28.10.2008 г., с10:00 часов, г. Пермь, ул. Веденеева, 71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оведения открытого аукциона - г.Пермь, ул.Сибирская, 17б</w:t>
      </w:r>
    </w:p>
    <w:p>
      <w:pPr>
        <w:pStyle w:val="TextBody"/>
        <w:rPr/>
      </w:pPr>
      <w:r>
        <w:rPr>
          <w:szCs w:val="24"/>
        </w:rPr>
        <w:t>12.11.2008г. в 10:4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:</w:t>
      </w:r>
    </w:p>
    <w:p>
      <w:pPr>
        <w:pStyle w:val="Normal"/>
        <w:jc w:val="both"/>
        <w:rPr/>
      </w:pPr>
      <w:r>
        <w:rPr/>
        <w:t>(Приложение № 1 к извещению)</w:t>
      </w:r>
    </w:p>
    <w:tbl>
      <w:tblPr>
        <w:tblW w:w="8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4"/>
        <w:gridCol w:w="1925"/>
        <w:gridCol w:w="1220"/>
      </w:tblGrid>
      <w:tr>
        <w:trPr>
          <w:trHeight w:val="25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Замена оконных блоков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: поворотных(откидных, поворотно-откидных) с площадью проема более 2м2, одно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 из ПХВ  в каменных стенах толщиной до 0,51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лконные пластиковые шириной 5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6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поливинилацетат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tyle16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XTreme</cp:lastModifiedBy>
  <cp:lastPrinted>2008-06-19T09:47:00Z</cp:lastPrinted>
  <dcterms:modified xsi:type="dcterms:W3CDTF">2008-10-02T07:55:00Z</dcterms:modified>
  <cp:revision>35</cp:revision>
  <dc:subject/>
  <dc:title/>
</cp:coreProperties>
</file>