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right"/>
        <w:rPr/>
      </w:pPr>
      <w:r>
        <w:rPr>
          <w:b/>
          <w:sz w:val="28"/>
          <w:szCs w:val="28"/>
        </w:rPr>
        <w:t xml:space="preserve">Приложение №1 к  извещению № 643 А     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right"/>
        <w:rPr/>
      </w:pPr>
      <w:r>
        <w:rPr>
          <w:b/>
          <w:sz w:val="28"/>
          <w:szCs w:val="28"/>
        </w:rPr>
        <w:t>от 7 октября          2008  год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tbl>
      <w:tblPr>
        <w:tblW w:w="11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96"/>
        <w:gridCol w:w="4624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 норматива и позиции технических  часте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 и затрат, единица 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1. Монтажны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7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</w:t>
            </w:r>
            <w:r>
              <w:rPr>
                <w:sz w:val="28"/>
                <w:szCs w:val="28"/>
              </w:rPr>
              <w:t xml:space="preserve"> 10-08-001-07Доп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приемно-контрольные сигнальные. Концентратор: блок линейный.С 2000-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0 луч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09 Доп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приемно-контрольные объектовые на : 2 луча С 2000-КД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промежуточные на количество лучей: 1 Бриз, С 200-АР1,С 2000-АР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2-016-0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устанавливаемый: преобразователь  или блок питания, Рим, Тромбон-Б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1-121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 кислотный стационарный , типа : С-1,С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2-02 Доп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и ПС автоматические: дымовой, фотоэлектрический, радиоизотопный, световой в нормальном исполнении ДИП,ИПД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2-01 Доп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атели ПС автоматические: тепловой электроконтактный, магнитоконтактный в нормальном исполнении ИПР, С 2000-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 промежуточные на  количество лучей: 5 С 2000-СП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030-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 УК-ВК /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100-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ура  настенная Тромбон –П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2-016-0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устанавливаемый: усилитель</w:t>
            </w:r>
            <w:r>
              <w:rPr>
                <w:b/>
                <w:sz w:val="28"/>
                <w:szCs w:val="28"/>
              </w:rPr>
              <w:t xml:space="preserve"> дуплексный или абонентский Тромбон –У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101-0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 или звуковая колонка: в помещ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066-0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етка микрофонная 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101-1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арант световой (табл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100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или  статив (стойка) масса, кг, до: 100 Стойка 19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 08-02-396-59-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ладка коробов пластмассовых</w:t>
            </w:r>
            <w:r>
              <w:rPr>
                <w:sz w:val="28"/>
                <w:szCs w:val="28"/>
              </w:rPr>
              <w:t xml:space="preserve">  шириной</w:t>
            </w:r>
            <w:r>
              <w:rPr>
                <w:b/>
                <w:sz w:val="28"/>
                <w:szCs w:val="28"/>
              </w:rPr>
              <w:t xml:space="preserve"> до 40 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2-396-59-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 коробов пластмассовых шириной до  120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,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2-399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 в коробе в  зданиях  и сооружениях  сечением ,мм2, до 6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 </w:t>
            </w:r>
            <w:r>
              <w:rPr>
                <w:sz w:val="28"/>
                <w:szCs w:val="28"/>
              </w:rPr>
              <w:t>08-02-409-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ба винипластовая по стенам </w:t>
            </w:r>
            <w:r>
              <w:rPr>
                <w:sz w:val="28"/>
                <w:szCs w:val="28"/>
              </w:rPr>
              <w:t>и колоннам</w:t>
            </w:r>
            <w:r>
              <w:rPr>
                <w:b/>
                <w:sz w:val="28"/>
                <w:szCs w:val="28"/>
              </w:rPr>
              <w:t xml:space="preserve"> с креплением скобами в зданиях и сооружениях. диаметр,мм, до 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2-412-01 Доп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ягивание проводов в  проложенные трубы и металлические рукава в  зданиях и  сооружениях,провод первый одножильный или  многожильный в  общей оплетке, суммарное  сечение,мм2, до :2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1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2-412-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гивание  проводов в  проложенные трубы и металлические  рука в  зданиях и сооружениях, провод каждый  последующий одножильный или  многожильный в  общей  оплетке, суммарное сечение , мм2, до: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100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19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ка ответвительная на стене УК-2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9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066-0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 кабельная соединительная или  разветвительная  коробка распределительная 150*110*70, Бокс для  аккумуля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3-526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ь установочный автоматический автоматический(автомат) одно-двух-,трехполюсный, устанавливаемый на конструкции на стене или колонне. На  ток. А,до: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2-0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для установки извещателя Бокс д/автом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2. СП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08-03-573-0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(пульт) управления навесной , высота, ширина и глубина, мм, до : 600х600х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 08-03-574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по  устройствам и  подключение  жил  кабелей  или  проводов  внешней  сети  к  блокам  зажимов  и  к зажимам  аппаратов и  приборов, установленных  на  устройствах. Кабель  или  провод, сечение , мм2, до : 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100 ж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2-015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я , пульт и установка оперативной телефонной  связи </w:t>
            </w:r>
            <w:r>
              <w:rPr>
                <w:b/>
                <w:sz w:val="28"/>
                <w:szCs w:val="28"/>
              </w:rPr>
              <w:t>с  усилительным  устройством, емкость 10 номеров С 2000-И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1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 промежуточные  на  количество  лучей:5 С 2000-С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а промежточные  на  колтчество  лучей: 1 С 2000-</w:t>
            </w:r>
            <w:r>
              <w:rPr>
                <w:b/>
                <w:sz w:val="28"/>
                <w:szCs w:val="28"/>
                <w:lang w:val="en-US"/>
              </w:rPr>
              <w:t>Ethern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8-001-06 Доп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 приемно-контрольные сигнальные. Концентратор: блок базовый на  10  лучей мод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1-04-026-01 Доп.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мы  штепсельные с  разделкой  и  включением  кабеля  с  экраированными парами, емкость: 5х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1-014-01 Доп.1,Доп.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абонентских л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1 стрей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2-015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, пульт и установка  оперативной  телефонной связи с  усилительным  устройством. Емкость 10 номеров С 2000 – 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1 ном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 10-04-087-0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 приемно-передающего оборудования: диспетчерской  связи  на  количество  радиоканалов до  трех  Риф  стр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3. Пусконаладочные  рабо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п 02-01-002-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 с количеством  каналов: 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ис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п 02-01-002-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  количеством  каналов: за  каждый  канал  свыше  80 до 159</w:t>
            </w:r>
            <w:r>
              <w:rPr>
                <w:b/>
                <w:sz w:val="28"/>
                <w:szCs w:val="28"/>
              </w:rPr>
              <w:t xml:space="preserve">  добавлять  к  расценке  202-01-002-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кан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4. Пробивка  отвер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</w:t>
            </w:r>
            <w:r>
              <w:rPr>
                <w:sz w:val="28"/>
                <w:szCs w:val="28"/>
              </w:rPr>
              <w:t xml:space="preserve"> 46-03-010-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ивка  в  бетонных  стенах  и  полах  толщиной  100мм отверстий  площадью:  до  20 см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100 отвер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.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 46-03-017-0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 отверстий ,  гнезд и  борозд: в  стенах  и  перегородках  бетонных</w:t>
            </w:r>
            <w:r>
              <w:rPr>
                <w:b/>
                <w:sz w:val="28"/>
                <w:szCs w:val="28"/>
              </w:rPr>
              <w:t xml:space="preserve">  площадью</w:t>
            </w:r>
            <w:r>
              <w:rPr>
                <w:sz w:val="28"/>
                <w:szCs w:val="28"/>
              </w:rPr>
              <w:t xml:space="preserve">  до  0,1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м3 за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 </w:t>
            </w:r>
            <w:r>
              <w:rPr>
                <w:sz w:val="28"/>
                <w:szCs w:val="28"/>
              </w:rPr>
              <w:t>69-2-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 отверстий  в  кирпичных  стенах  электроперфоратором: толщина  стен 0,5 кирпича  с  диаметром  отверстия  до  20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00 отвер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5. Оборудование и  материалы, не  вошедшие  в  цен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00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00-КД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з исп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бесперебойного  питания РИП-12 исп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кумуляторная  батарея  ВД</w:t>
            </w:r>
            <w:r>
              <w:rPr>
                <w:sz w:val="28"/>
                <w:szCs w:val="28"/>
              </w:rPr>
              <w:t>-12/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 для  аккумуля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атель  пожарный дымовой адресно-аналогичный ДИП-3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3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атель пожарный дымовой линейный ИПД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атель пожарный  ручной ИПР 513-3А исп.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7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атель  пожарный  тепловой</w:t>
            </w:r>
            <w:r>
              <w:rPr>
                <w:sz w:val="28"/>
                <w:szCs w:val="28"/>
              </w:rPr>
              <w:t xml:space="preserve">  адресно-аналоговй С 2000-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ный расширитель С 2000 – АР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00-АР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 сигнально-пусковой С 2000-СП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ейный усилитель  УК-ВК/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ор управления  оповещением  ТРОМБОН-ПУ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итель  мощности  Тромбон-УМ-4-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мбон-БП-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рофон  наст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мкоговоритель  настенный  ГЛАГОЛ-СМ-Н_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86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омкоговоритель  настенный ГЛАГОЛ-СМ-Н-3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33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№1 кабель 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62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о «ВЫХОД» Молния-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37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а  19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ьный  кабель КПСВВ 1*2*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15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ьный  кабель КСВВ 2*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710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ель  сигнальный  КСВВ 4*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0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6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  силовой ШВВП 2*0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850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68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од  силовой  ПВС 3*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0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6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ПВ 2*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75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бель</w:t>
            </w:r>
            <w:r>
              <w:rPr>
                <w:b/>
                <w:sz w:val="28"/>
                <w:szCs w:val="28"/>
                <w:lang w:val="en-US"/>
              </w:rPr>
              <w:t xml:space="preserve"> UTP</w:t>
            </w:r>
            <w:r>
              <w:rPr>
                <w:b/>
                <w:sz w:val="28"/>
                <w:szCs w:val="28"/>
              </w:rPr>
              <w:t xml:space="preserve">  4*2*0.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0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истор  10 Ом, 2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истор   47 Ом  ,0,5 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38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ельный  канал  ПВХ 20*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740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ельный  канал  ПВХ с  перегородкой  70*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02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ка  разветвительная УК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19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ческий  включатель  ВА 47-29 1Р, 6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сткая  труба 40 мм из ПВ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0 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7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  дл\я  автомата  с  крышкой КМП н 2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 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7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бка  ответвительная  150*110*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7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ная  сетка  для  извещ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8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  СП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00-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 2000-Е</w:t>
            </w:r>
            <w:r>
              <w:rPr>
                <w:b/>
                <w:sz w:val="28"/>
                <w:szCs w:val="28"/>
                <w:lang w:val="en-US"/>
              </w:rPr>
              <w:t>thern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8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 сигнально-пусковой С2000-СП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SM- </w:t>
            </w:r>
            <w:r>
              <w:rPr>
                <w:b/>
                <w:sz w:val="28"/>
                <w:szCs w:val="28"/>
              </w:rPr>
              <w:t>модем Е</w:t>
            </w:r>
            <w:r>
              <w:rPr>
                <w:b/>
                <w:sz w:val="28"/>
                <w:szCs w:val="28"/>
                <w:lang w:val="en-US"/>
              </w:rPr>
              <w:t>nfore1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8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Разъем </w:t>
            </w:r>
            <w:r>
              <w:rPr>
                <w:b/>
                <w:sz w:val="28"/>
                <w:szCs w:val="28"/>
                <w:lang w:val="en-US"/>
              </w:rPr>
              <w:t>R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Разъем </w:t>
            </w:r>
            <w:r>
              <w:rPr>
                <w:b/>
                <w:sz w:val="28"/>
                <w:szCs w:val="28"/>
                <w:lang w:val="en-US"/>
              </w:rPr>
              <w:t>RJ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 ш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Кросс-планка </w:t>
            </w:r>
            <w:r>
              <w:rPr>
                <w:b/>
                <w:sz w:val="28"/>
                <w:szCs w:val="28"/>
                <w:lang w:val="en-US"/>
              </w:rPr>
              <w:t>KRO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8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00-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 ш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ф Стринг </w:t>
            </w:r>
            <w:r>
              <w:rPr>
                <w:b/>
                <w:sz w:val="28"/>
                <w:szCs w:val="28"/>
                <w:lang w:val="en-US"/>
              </w:rPr>
              <w:t>RS-202</w:t>
            </w:r>
            <w:r>
              <w:rPr>
                <w:b/>
                <w:sz w:val="28"/>
                <w:szCs w:val="28"/>
              </w:rPr>
              <w:t>Т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ш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йс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енна АН-4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 ш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48:00Z</dcterms:created>
  <dc:creator>Your User Name</dc:creator>
  <dc:description/>
  <cp:keywords/>
  <dc:language>en-US</dc:language>
  <cp:lastModifiedBy>Your User Name</cp:lastModifiedBy>
  <cp:lastPrinted>2008-10-02T11:05:00Z</cp:lastPrinted>
  <dcterms:modified xsi:type="dcterms:W3CDTF">2008-10-02T07:05:00Z</dcterms:modified>
  <cp:revision>3</cp:revision>
  <dc:subject/>
  <dc:title>Техническое  задание</dc:title>
</cp:coreProperties>
</file>