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1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ный комплек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стор ред.2.3.1</w:t>
      </w:r>
    </w:p>
    <w:p>
      <w:pPr>
        <w:pStyle w:val="Normal"/>
        <w:widowControl w:val="false"/>
        <w:tabs>
          <w:tab w:val="clear" w:pos="720"/>
          <w:tab w:val="right" w:pos="3973" w:leader="none"/>
          <w:tab w:val="right" w:pos="1519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Согласовано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1 к  документации  об  аукционе</w:t>
      </w:r>
    </w:p>
    <w:p>
      <w:pPr>
        <w:pStyle w:val="Normal"/>
        <w:widowControl w:val="false"/>
        <w:tabs>
          <w:tab w:val="clear" w:pos="720"/>
          <w:tab w:val="right" w:pos="3973" w:leader="none"/>
          <w:tab w:val="right" w:pos="1519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Утверждаю»</w:t>
      </w:r>
    </w:p>
    <w:p>
      <w:pPr>
        <w:pStyle w:val="Normal"/>
        <w:widowControl w:val="false"/>
        <w:tabs>
          <w:tab w:val="clear" w:pos="720"/>
          <w:tab w:val="right" w:pos="3973" w:leader="none"/>
          <w:tab w:val="right" w:pos="1519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right" w:pos="3975" w:leader="none"/>
          <w:tab w:val="right" w:pos="1519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е общеобразовательн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Директо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Директор</w:t>
      </w:r>
    </w:p>
    <w:p>
      <w:pPr>
        <w:pStyle w:val="Normal"/>
        <w:widowControl w:val="false"/>
        <w:tabs>
          <w:tab w:val="clear" w:pos="720"/>
          <w:tab w:val="right" w:pos="39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3966" w:leader="none"/>
          <w:tab w:val="right" w:pos="1519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                  2008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                   2008г.</w:t>
      </w:r>
    </w:p>
    <w:p>
      <w:pPr>
        <w:pStyle w:val="Normal"/>
        <w:widowControl w:val="false"/>
        <w:tabs>
          <w:tab w:val="clear" w:pos="720"/>
          <w:tab w:val="right" w:pos="155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Форма 4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7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Наименование стройки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Монтаж АПС и СОУЭ с выводом на пульт центрального мониторинга  в МОУ СОШ 84, г. Пермь,</w:t>
      </w:r>
    </w:p>
    <w:p>
      <w:pPr>
        <w:pStyle w:val="Normal"/>
        <w:widowControl w:val="false"/>
        <w:tabs>
          <w:tab w:val="clear" w:pos="720"/>
          <w:tab w:val="left" w:pos="27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 ул. Толмачева, 18/Я.Коласа 169-171</w:t>
      </w:r>
    </w:p>
    <w:p>
      <w:pPr>
        <w:pStyle w:val="Normal"/>
        <w:widowControl w:val="false"/>
        <w:tabs>
          <w:tab w:val="clear" w:pos="720"/>
          <w:tab w:val="left" w:pos="135" w:leader="none"/>
          <w:tab w:val="right" w:pos="9299" w:leader="none"/>
          <w:tab w:val="left" w:pos="943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2"/>
          <w:szCs w:val="12"/>
        </w:rPr>
        <w:t>з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 О К А Л Ь Н А Я  С М Е Т 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№ 2/22-09/08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7787" w:leader="none"/>
        </w:tabs>
        <w:autoSpaceDE w:val="false"/>
        <w:spacing w:lineRule="auto" w:line="240" w:before="34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2"/>
          <w:szCs w:val="12"/>
        </w:rPr>
        <w:t>з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АПС, СОУЭ и  СПИ</w:t>
      </w:r>
    </w:p>
    <w:p>
      <w:pPr>
        <w:pStyle w:val="Normal"/>
        <w:widowControl w:val="false"/>
        <w:tabs>
          <w:tab w:val="clear" w:pos="720"/>
          <w:tab w:val="right" w:pos="12928" w:leader="none"/>
          <w:tab w:val="left" w:pos="13018" w:leader="none"/>
          <w:tab w:val="right" w:pos="14885" w:leader="none"/>
          <w:tab w:val="left" w:pos="14975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сего в текущих цена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с НД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906,4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right" w:pos="13701" w:leader="none"/>
          <w:tab w:val="right" w:pos="14885" w:leader="none"/>
          <w:tab w:val="left" w:pos="149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азисная стоим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383,8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ыс. руб.</w:t>
      </w:r>
    </w:p>
    <w:p>
      <w:pPr>
        <w:pStyle w:val="Normal"/>
        <w:widowControl w:val="false"/>
        <w:tabs>
          <w:tab w:val="clear" w:pos="720"/>
          <w:tab w:val="right" w:pos="13694" w:leader="none"/>
          <w:tab w:val="right" w:pos="14885" w:leader="none"/>
          <w:tab w:val="left" w:pos="149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07,3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ыс. руб.</w:t>
      </w:r>
    </w:p>
    <w:p>
      <w:pPr>
        <w:pStyle w:val="Normal"/>
        <w:widowControl w:val="false"/>
        <w:tabs>
          <w:tab w:val="clear" w:pos="720"/>
          <w:tab w:val="left" w:pos="344" w:leader="none"/>
          <w:tab w:val="right" w:pos="13699" w:leader="none"/>
          <w:tab w:val="right" w:pos="14885" w:leader="none"/>
          <w:tab w:val="left" w:pos="149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ставлена в базисных ценах 2001 года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ормативная трудоемк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 3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чел.-час</w:t>
      </w:r>
    </w:p>
    <w:p>
      <w:pPr>
        <w:pStyle w:val="Normal"/>
        <w:widowControl w:val="false"/>
        <w:tabs>
          <w:tab w:val="clear" w:pos="720"/>
          <w:tab w:val="center" w:pos="234" w:leader="none"/>
          <w:tab w:val="center" w:pos="1701" w:leader="none"/>
          <w:tab w:val="right" w:pos="8618" w:leader="none"/>
          <w:tab w:val="center" w:pos="9015" w:leader="none"/>
          <w:tab w:val="center" w:pos="12162" w:leader="none"/>
          <w:tab w:val="center" w:pos="153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ифр норматива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 а  и  м  е  н  о  в  а  н  и  е    р а б о т    и    з а т р а 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Цена единицы, 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траты </w:t>
      </w:r>
    </w:p>
    <w:p>
      <w:pPr>
        <w:pStyle w:val="Normal"/>
        <w:widowControl w:val="false"/>
        <w:tabs>
          <w:tab w:val="clear" w:pos="720"/>
          <w:tab w:val="center" w:pos="234" w:leader="none"/>
          <w:tab w:val="center" w:pos="1701" w:leader="none"/>
          <w:tab w:val="right" w:pos="8618" w:leader="none"/>
          <w:tab w:val="center" w:pos="9015" w:leader="none"/>
          <w:tab w:val="center" w:pos="12162" w:leader="none"/>
          <w:tab w:val="center" w:pos="153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зиции техн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е д и н и ц а   и з м е р е н и я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личе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ая стоимость, 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center" w:pos="234" w:leader="none"/>
          <w:tab w:val="center" w:pos="1701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3"/>
          <w:szCs w:val="3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/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част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снов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плуат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пла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атериал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Всего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б./маш</w:t>
      </w:r>
    </w:p>
    <w:p>
      <w:pPr>
        <w:pStyle w:val="Normal"/>
        <w:widowControl w:val="false"/>
        <w:tabs>
          <w:tab w:val="clear" w:pos="720"/>
          <w:tab w:val="center" w:pos="9979" w:leader="none"/>
          <w:tab w:val="center" w:pos="11113" w:leader="none"/>
          <w:tab w:val="center" w:pos="13211" w:leader="none"/>
          <w:tab w:val="center" w:pos="153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снов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плуат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атериал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пла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маши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ашинис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ел.-час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spacing w:lineRule="auto" w:line="240" w:before="0" w:after="0"/>
        <w:rPr>
          <w:rFonts w:ascii="Arial" w:hAnsi="Arial" w:cs="Arial"/>
          <w:color w:val="FFFFFF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2"/>
          <w:szCs w:val="12"/>
        </w:rPr>
        <w:t>п</w:t>
      </w:r>
    </w:p>
    <w:p>
      <w:pPr>
        <w:pStyle w:val="Normal"/>
        <w:widowControl w:val="false"/>
        <w:tabs>
          <w:tab w:val="clear" w:pos="720"/>
          <w:tab w:val="center" w:pos="5894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Раздел 01.Монтажные работы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271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1-07 Доп.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боры приемно-контрольные сигнальные. Концентратор: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4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8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ок линейный. С2000-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лучей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1-09 Доп.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боры приемно-контрольные объектовые на: 2 луч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3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6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2000-КД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1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1-1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ройства промежуточные на количество лучей: 1 Бриз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0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2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2000-АР1, С2000-АР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2-016-0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дельно устанавливаемый:  преобразователь или бл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58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6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96,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98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0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итания, Рип, Тромбон-Б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7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3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57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1-121-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ккумулятор кислотный стационарный, типы: С-1, СК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6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4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2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2-02 Доп.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звещатели ПС автоматические: дымовой, фотоэлектрический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2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4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25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диоизотопный, световой в нормальном исполнении ДИП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79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0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ПДЛ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2-01 Доп.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звещатели ПС автоматические: тепловой электроконтактны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1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8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агнитоконтактный в нормальном исполнении ИПР, С2000-И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1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1-1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ройства промежуточные на количество лучей: 5 С2000-СП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17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0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4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4-030-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ле УК-ВК/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4-100-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ппаратура настенная Тромбон-ПУ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09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8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47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9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2-016-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дельно устанавливаемый:  усилитель дуплексный ил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12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5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0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76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4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бонентский Тромбон-У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2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4-101-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омкоговоритель или звуковая колонка:  в помещен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5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3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38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74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43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 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4-066-0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зетка микрофонная Микрофо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4-101-1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анспарант световой (табло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7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1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4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1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1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4-100-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каф или статив (стойка) масса, кг, до:  100 Стойка 19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7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7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3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7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2-396-59-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кладка коробов пластмассовых шириной до 40 м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18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6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24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18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18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8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1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4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2-396-59-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кладка коробов пластмассовых шириной до 120 м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61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4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3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71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0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93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3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2-399-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од в коробе в зданиях и сооружениях сечением, мм2, до: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7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2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77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8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 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19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57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53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283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 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2-409-0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уба винипластовая по стенам и колоннам с крепл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60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26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19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 623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кобами  в зданиях и сооружениях, диаметр, мм, до: 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2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5,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9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 м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2-412-01 Доп.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тягивание проводов в проложенные трубы и металлическ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58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35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ава в зданиях и сооружениях, провод первый одножи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ли многожильный в общей оплетке, суммарное сечение, мм2,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до: 2,5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34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2-412-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тягивание проводов в проложенные трубы и металлическ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0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08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40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кава в зданиях и сооружениях, провод каждый последующ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,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8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дножильный или многожильный в общей оплетке, 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ммарное сечение, мм2, до: 6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 м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19-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робка ответвительная на стене УК-2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0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7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4-066-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робка кабельная соединительная или разветв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8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9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7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2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робка распределительная 150*110*70, Бокс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8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3-526-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ключатель установочный автоматический (автомат) одно-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1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65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вух-, трехполюсный, устанавливаемый на конструкци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0,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тене или колонне, на ток, А, до: 25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2-0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нструкция для установки извещателя Бокс д/автом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,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1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9356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31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 прямые затраты по разделу 01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549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565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80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 728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0 0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1 14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701" w:leader="none"/>
          <w:tab w:val="center" w:pos="5783" w:leader="none"/>
          <w:tab w:val="center" w:pos="9582" w:leader="none"/>
          <w:tab w:val="center" w:pos="11595" w:leader="none"/>
          <w:tab w:val="center" w:pos="13693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н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омера позиций сме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иды строительных и монта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 О 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клад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метная прибыл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7</w:t>
      </w:r>
    </w:p>
    <w:p>
      <w:pPr>
        <w:pStyle w:val="Normal"/>
        <w:widowControl w:val="false"/>
        <w:tabs>
          <w:tab w:val="clear" w:pos="720"/>
          <w:tab w:val="center" w:pos="5783" w:leader="none"/>
          <w:tab w:val="center" w:pos="9582" w:leader="none"/>
          <w:tab w:val="center" w:pos="10971" w:leader="none"/>
          <w:tab w:val="center" w:pos="12020" w:leader="none"/>
          <w:tab w:val="center" w:pos="13069" w:leader="none"/>
          <w:tab w:val="center" w:pos="141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бо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-10, 12-15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нтаж радиотелевизионного и электронного оборуд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781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820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2,79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-4, 6-8, 11, 22, 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нтаж оборуд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119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889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47,87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, 16-21, 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Электромонтаж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82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657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31,46</w:t>
      </w:r>
    </w:p>
    <w:p>
      <w:pPr>
        <w:pStyle w:val="Normal"/>
        <w:widowControl w:val="false"/>
        <w:tabs>
          <w:tab w:val="clear" w:pos="720"/>
          <w:tab w:val="right" w:pos="8604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18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сего: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730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 367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 692,12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356" w:leader="none"/>
          <w:tab w:val="right" w:pos="14912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сего по разделу 01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0 086</w:t>
      </w:r>
    </w:p>
    <w:p>
      <w:pPr>
        <w:pStyle w:val="Normal"/>
        <w:widowControl w:val="false"/>
        <w:tabs>
          <w:tab w:val="clear" w:pos="720"/>
          <w:tab w:val="center" w:pos="5894" w:leader="none"/>
        </w:tabs>
        <w:autoSpaceDE w:val="false"/>
        <w:spacing w:lineRule="auto" w:line="240" w:before="232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Раздел 02.СП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271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3-573-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каф (пульт) управления навесной, высота, ширина и глубин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3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5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6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м, до: 600х600х3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08-03-574-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одка по устройствам и подключение жил кабелей ил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36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 820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 059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одов внешней сети к блокам зажимов и к зажим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2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ппаратов и приборов, установленных на устройствах. Кабель 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ли провод, сечение, мм2, до: 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26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 жил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2-015-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нция, пульт и установка оперативной телефонной связ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7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8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0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илительным устройством, емкость 10 номеров С2000-И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номер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1-1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ройства промежуточные на количество лучей: 5 С2000-СП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17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0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7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1-1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ройства промежуточные на количество лучей: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0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2000-Ethernet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8-001-06 Доп.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боры приемно-контрольные сигнальные. Концентратор: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8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3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ок базовый на 10 лучей моде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8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1-04-026-01 Доп.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ъемы штепсельные с разделкой и включением кабеля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4,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1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5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экранированными парами, емкость:  5х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1-014-01 Доп.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росс абонентских ли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07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72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4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08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32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</w:t>
      </w:r>
    </w:p>
    <w:p>
      <w:pPr>
        <w:pStyle w:val="Normal"/>
        <w:widowControl w:val="false"/>
        <w:tabs>
          <w:tab w:val="clear" w:pos="720"/>
          <w:tab w:val="left" w:pos="482" w:leader="none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п.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стрей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7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2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8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2-015-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нция, пульт и установка оперативной телефонной связ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7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8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20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илительным устройством, емкость 10 номеров С2000-И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номер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м 10-04-087-0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плект приемно-передающего оборудования: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95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09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04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испетчерской связи на количество радиоканалов до трех Риф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9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плект</w:t>
      </w:r>
    </w:p>
    <w:p>
      <w:pPr>
        <w:pStyle w:val="Normal"/>
        <w:widowControl w:val="false"/>
        <w:tabs>
          <w:tab w:val="clear" w:pos="720"/>
          <w:tab w:val="right" w:pos="9356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31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 прямые затраты по разделу 02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1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5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0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701" w:leader="none"/>
          <w:tab w:val="center" w:pos="5783" w:leader="none"/>
          <w:tab w:val="center" w:pos="9582" w:leader="none"/>
          <w:tab w:val="center" w:pos="11595" w:leader="none"/>
          <w:tab w:val="center" w:pos="13693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н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омера позиций сме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иды строительных и монта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 О 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клад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метная прибыл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</w:p>
    <w:p>
      <w:pPr>
        <w:pStyle w:val="Normal"/>
        <w:widowControl w:val="false"/>
        <w:tabs>
          <w:tab w:val="clear" w:pos="720"/>
          <w:tab w:val="center" w:pos="5783" w:leader="none"/>
          <w:tab w:val="center" w:pos="9582" w:leader="none"/>
          <w:tab w:val="center" w:pos="10971" w:leader="none"/>
          <w:tab w:val="center" w:pos="12020" w:leader="none"/>
          <w:tab w:val="center" w:pos="13069" w:leader="none"/>
          <w:tab w:val="center" w:pos="141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бо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2, 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нтаж радиотелевизионного и электронного оборуд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2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,85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8-31, 33-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нтаж оборуд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7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1,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0,85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6-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Электромонтаж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7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,87</w:t>
      </w:r>
    </w:p>
    <w:p>
      <w:pPr>
        <w:pStyle w:val="Normal"/>
        <w:widowControl w:val="false"/>
        <w:tabs>
          <w:tab w:val="clear" w:pos="720"/>
          <w:tab w:val="right" w:pos="8604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18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сего: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6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20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10,57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356" w:leader="none"/>
          <w:tab w:val="right" w:pos="14912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сего по разделу 02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675</w:t>
      </w:r>
    </w:p>
    <w:p>
      <w:pPr>
        <w:pStyle w:val="Normal"/>
        <w:widowControl w:val="false"/>
        <w:tabs>
          <w:tab w:val="clear" w:pos="720"/>
          <w:tab w:val="center" w:pos="5894" w:leader="none"/>
        </w:tabs>
        <w:autoSpaceDE w:val="false"/>
        <w:spacing w:lineRule="auto" w:line="240" w:before="232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Раздел 03.Пусконаладочные работы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271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п 02-01-002-0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а с количеством каналов:  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3 602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3 602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63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28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п 02-01-002-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стема с количеством каналов:  за каждый канал свыше 80 д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62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62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24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9 добавлять к расценке 202-01-002-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928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 9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канал</w:t>
      </w:r>
    </w:p>
    <w:p>
      <w:pPr>
        <w:pStyle w:val="Normal"/>
        <w:widowControl w:val="false"/>
        <w:tabs>
          <w:tab w:val="clear" w:pos="720"/>
          <w:tab w:val="right" w:pos="9356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31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 прямые затраты по разделу 03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 530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2 5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1 0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701" w:leader="none"/>
          <w:tab w:val="center" w:pos="5783" w:leader="none"/>
          <w:tab w:val="center" w:pos="9582" w:leader="none"/>
          <w:tab w:val="center" w:pos="11595" w:leader="none"/>
          <w:tab w:val="center" w:pos="13693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н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омера позиций сме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иды строительных и монта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 О 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клад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метная прибыл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center" w:pos="5783" w:leader="none"/>
          <w:tab w:val="center" w:pos="9582" w:leader="none"/>
          <w:tab w:val="center" w:pos="10971" w:leader="none"/>
          <w:tab w:val="center" w:pos="12020" w:leader="none"/>
          <w:tab w:val="center" w:pos="13069" w:leader="none"/>
          <w:tab w:val="center" w:pos="141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бо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6-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усконаладоч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 530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1,7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 648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012,35</w:t>
      </w:r>
    </w:p>
    <w:p>
      <w:pPr>
        <w:pStyle w:val="Normal"/>
        <w:widowControl w:val="false"/>
        <w:tabs>
          <w:tab w:val="clear" w:pos="720"/>
          <w:tab w:val="right" w:pos="8604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18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сего: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 530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1,7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 648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 012,35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356" w:leader="none"/>
          <w:tab w:val="right" w:pos="14912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сего по разделу 03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 192</w:t>
      </w:r>
    </w:p>
    <w:p>
      <w:pPr>
        <w:pStyle w:val="Normal"/>
        <w:widowControl w:val="false"/>
        <w:tabs>
          <w:tab w:val="clear" w:pos="720"/>
          <w:tab w:val="center" w:pos="5894" w:leader="none"/>
        </w:tabs>
        <w:autoSpaceDE w:val="false"/>
        <w:spacing w:lineRule="auto" w:line="240" w:before="232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Раздел 04.Пробивка отверстий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271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 46-03-010-0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бивка в бетонных стенах и полах толщиной 100 м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05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26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9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91,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тверстий площадью:  до 20 с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,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 отверстий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 46-03-017-0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делка отверстий, гнезд и борозд:  в стенах и перегород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65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1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972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869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етонных площадью до 0,1 м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м3 заделк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 69-2-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рление отверстий в кирпичных стен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6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3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электроперфоратором:  толщина стен 0,5 кирпича с диаметро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верстия до 20 мм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 отверстий</w:t>
      </w:r>
    </w:p>
    <w:p>
      <w:pPr>
        <w:pStyle w:val="Normal"/>
        <w:widowControl w:val="false"/>
        <w:tabs>
          <w:tab w:val="clear" w:pos="720"/>
          <w:tab w:val="right" w:pos="9356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31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 прямые затраты по разделу 04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,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701" w:leader="none"/>
          <w:tab w:val="center" w:pos="5783" w:leader="none"/>
          <w:tab w:val="center" w:pos="9582" w:leader="none"/>
          <w:tab w:val="center" w:pos="11595" w:leader="none"/>
          <w:tab w:val="center" w:pos="13693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н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омера позиций сме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иды строительных и монта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 О 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клад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метная прибыл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center" w:pos="5783" w:leader="none"/>
          <w:tab w:val="center" w:pos="9582" w:leader="none"/>
          <w:tab w:val="center" w:pos="10971" w:leader="none"/>
          <w:tab w:val="center" w:pos="12020" w:leader="none"/>
          <w:tab w:val="center" w:pos="13069" w:leader="none"/>
          <w:tab w:val="center" w:pos="141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бо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ие ремонтно-строитель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,67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-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боты по реконструкции зданий и сооруж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,90</w:t>
      </w:r>
    </w:p>
    <w:p>
      <w:pPr>
        <w:pStyle w:val="Normal"/>
        <w:widowControl w:val="false"/>
        <w:tabs>
          <w:tab w:val="clear" w:pos="720"/>
          <w:tab w:val="right" w:pos="8604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18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сего: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7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3,57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356" w:leader="none"/>
          <w:tab w:val="right" w:pos="14912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сего по разделу 04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64</w:t>
      </w:r>
    </w:p>
    <w:p>
      <w:pPr>
        <w:pStyle w:val="Normal"/>
        <w:widowControl w:val="false"/>
        <w:tabs>
          <w:tab w:val="clear" w:pos="720"/>
          <w:tab w:val="center" w:pos="5894" w:leader="none"/>
        </w:tabs>
        <w:autoSpaceDE w:val="false"/>
        <w:spacing w:lineRule="auto" w:line="240" w:before="232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Раздел 05.Оборудование и материалы не вошедшие в ценниик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268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462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 2000-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 6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 6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6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 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55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635,59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 2000-КД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635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635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906,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 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288,14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риз исп. 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8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8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169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1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2062,98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сточник беспребойного питания РИП-12 исп.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 062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 062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062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0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898,31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ккумуляторная батарея ВD-12/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98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98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96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864,41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окс для аккумулят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64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64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64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58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звещатель пожарный дымовой адресно-аналоговый ДИП-34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8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8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 56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6 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968,65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звещатель пожарный дымовой линейный ИПД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968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968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937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9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43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звещатель пожарный ручной ИПР 513-3А исп.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31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55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звещатель пожарный тепловой адресно-аналогов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305,08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ресный расширитель С 2000-АР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05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05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5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37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 2000-АР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822,03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ок сигнально-пусковой С 2000-СП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22,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22,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40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66,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4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86,44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лейный усилитель УК-ВК/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8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8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8805,08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бор управления оповещением ТРОМБОН-ПУ-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8 805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8 805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 805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 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8906,78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илитель мощности Тромбон-УМ-4-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8 906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8 906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 906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 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8915,14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омбон-БП-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 915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 915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915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 9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192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икрофон настольн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19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19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1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44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омкоговоритель настенный ГЛАГОЛ-СМ-Н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7 8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7 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44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омкоговоритель настенный ГЛАГОЛ-СМ-Н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 5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 5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369,36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плект №1 кабель пит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69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69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7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абло "ВЫХОД" Молния-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2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80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тойка 19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5,2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гнальный кабель КПСВВ 1*2*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 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98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 9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2,71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23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гнальный кабель КСВВ 2*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28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5,34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абель сигнальный КСВВ 4*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6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7,8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од силовой ШВВП 2*0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7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7,63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од силовой ПВС 3*1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7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6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1,1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ПВМ 2*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1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1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32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 3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9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абель UTP 4*2*0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0,86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истор 10Ом, 2В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0,21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истор 47 Ом, 0,5 В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0,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6,8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абельный канал ПВХ 20*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0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 0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49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абельный канал ПВХ с перегородкой 70*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 7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 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6,95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робка разветвительная УК-2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7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28,26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атический выключатель ВА47-29 1Р, 6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8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37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4,62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есткая труба 40 мм из ПВ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4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4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2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33,14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окс для автомата с крышкой КМПн2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3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3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6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36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робка ответвительная 150*110*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5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щитная сетка для извещател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62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каф СП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6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303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2000-И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 0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 0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0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55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2000-Ethernet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5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5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5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5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288,14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ок сигнально-пусковой С 2000-СП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288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288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88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945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GSM-модем Enfore 1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9 4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9 4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4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 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8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зъем RJ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8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зъем RJ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21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росс-планка KRONA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1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21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40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3030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2000-И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 0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 0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0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915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иф Стринг RS-202Т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9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9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3778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1563)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й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нтенна АН-4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56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1 56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Шт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56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5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9356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spacing w:lineRule="auto" w:line="240" w:before="31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 прямые затраты по разделу 05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7 642,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87 6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0</w:t>
      </w:r>
    </w:p>
    <w:p>
      <w:pPr>
        <w:pStyle w:val="Normal"/>
        <w:widowControl w:val="false"/>
        <w:tabs>
          <w:tab w:val="clear" w:pos="720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356" w:leader="none"/>
          <w:tab w:val="right" w:pos="14912" w:leader="none"/>
        </w:tabs>
        <w:autoSpaceDE w:val="false"/>
        <w:spacing w:lineRule="auto" w:line="240" w:before="2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сего по разделу 05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87 642</w:t>
      </w:r>
    </w:p>
    <w:p>
      <w:pPr>
        <w:pStyle w:val="Normal"/>
        <w:widowControl w:val="false"/>
        <w:tabs>
          <w:tab w:val="clear" w:pos="720"/>
          <w:tab w:val="right" w:pos="9356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0" w:leader="none"/>
          <w:tab w:val="right" w:pos="15706" w:leader="none"/>
        </w:tabs>
        <w:autoSpaceDE w:val="false"/>
        <w:spacing w:lineRule="auto" w:line="240" w:before="235" w:after="0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 прямые затраты в ценах 2001 года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 884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43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37,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 040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42 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2 271</w:t>
      </w:r>
    </w:p>
    <w:p>
      <w:pPr>
        <w:pStyle w:val="Normal"/>
        <w:widowControl w:val="false"/>
        <w:tabs>
          <w:tab w:val="clear" w:pos="720"/>
          <w:tab w:val="right" w:pos="9377" w:leader="none"/>
          <w:tab w:val="right" w:pos="1570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 том числе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2</w:t>
      </w:r>
    </w:p>
    <w:p>
      <w:pPr>
        <w:pStyle w:val="Normal"/>
        <w:widowControl w:val="false"/>
        <w:tabs>
          <w:tab w:val="clear" w:pos="720"/>
          <w:tab w:val="right" w:pos="9376" w:leader="none"/>
          <w:tab w:val="right" w:pos="1491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орудование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7 642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 нормам начисления накладных расходов применены коэффициенты: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=0,94   -   изменение ставки ЕСН. Письмо Росстрой № ЮТ-260/06 от 31.01.2005 г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73" w:leader="none"/>
          <w:tab w:val="center" w:pos="5783" w:leader="none"/>
          <w:tab w:val="center" w:pos="9582" w:leader="none"/>
          <w:tab w:val="center" w:pos="11595" w:leader="none"/>
          <w:tab w:val="center" w:pos="13722" w:leader="none"/>
        </w:tabs>
        <w:autoSpaceDE w:val="false"/>
        <w:spacing w:lineRule="auto" w:line="240" w:before="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2"/>
          <w:szCs w:val="12"/>
        </w:rPr>
        <w:t>нп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омера позиций сме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иды строительных и монта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 О 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клад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метная прибыль</w:t>
      </w:r>
    </w:p>
    <w:p>
      <w:pPr>
        <w:pStyle w:val="Normal"/>
        <w:widowControl w:val="false"/>
        <w:tabs>
          <w:tab w:val="clear" w:pos="720"/>
          <w:tab w:val="center" w:pos="5783" w:leader="none"/>
          <w:tab w:val="center" w:pos="9582" w:leader="none"/>
          <w:tab w:val="center" w:pos="10971" w:leader="none"/>
          <w:tab w:val="center" w:pos="12020" w:leader="none"/>
          <w:tab w:val="center" w:pos="13069" w:leader="none"/>
          <w:tab w:val="center" w:pos="141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бо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уб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ие ремонтно-строитель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,67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-10, 12-15, 23, 32, 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нтаж радиотелевизионного и электронного оборуд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934,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942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73,64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-4, 6-8, 11, 22, 25, 28-3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нтаж оборуд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696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350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678,72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, 16-21, 24, 26-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Электромонтаж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875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 694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50,33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6-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усконаладоч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 530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1,7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 648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 012,35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-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боты по реконструкции зданий и сооруж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9,9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,90</w:t>
      </w:r>
    </w:p>
    <w:p>
      <w:pPr>
        <w:pStyle w:val="Normal"/>
        <w:widowControl w:val="false"/>
        <w:tabs>
          <w:tab w:val="clear" w:pos="720"/>
          <w:tab w:val="right" w:pos="8604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lineRule="auto" w:line="240" w:before="18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сего: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 121,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4,06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 703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0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 048,62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356" w:leader="none"/>
          <w:tab w:val="right" w:pos="14915" w:leader="none"/>
        </w:tabs>
        <w:autoSpaceDE w:val="false"/>
        <w:spacing w:lineRule="auto" w:line="240" w:before="1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 в ценах 2001 года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83 857</w:t>
      </w:r>
    </w:p>
    <w:p>
      <w:pPr>
        <w:pStyle w:val="Normal"/>
        <w:widowControl w:val="false"/>
        <w:tabs>
          <w:tab w:val="clear" w:pos="720"/>
          <w:tab w:val="right" w:pos="9866" w:leader="none"/>
          <w:tab w:val="right" w:pos="10433" w:leader="none"/>
          <w:tab w:val="right" w:pos="10943" w:leader="none"/>
          <w:tab w:val="right" w:pos="11510" w:leader="none"/>
          <w:tab w:val="right" w:pos="12134" w:leader="none"/>
          <w:tab w:val="right" w:pos="12701" w:leader="none"/>
          <w:tab w:val="right" w:pos="13211" w:leader="none"/>
          <w:tab w:val="right" w:pos="13778" w:leader="none"/>
        </w:tabs>
        <w:autoSpaceDE w:val="false"/>
        <w:spacing w:lineRule="auto" w:line="240" w:before="10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зп=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,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эм=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,4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зпм=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,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м =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,375</w:t>
      </w:r>
    </w:p>
    <w:p>
      <w:pPr>
        <w:pStyle w:val="Normal"/>
        <w:widowControl w:val="false"/>
        <w:tabs>
          <w:tab w:val="clear" w:pos="720"/>
          <w:tab w:val="right" w:pos="13211" w:leader="none"/>
          <w:tab w:val="right" w:pos="1377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б =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 коэффициентами перехода в текущие цены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9 8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 6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41 8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55 928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усконаладочные работы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пн=4,2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5 734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кладные расходы в текущих ценах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нр=6,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 792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метная прибыль в текущих ценах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пр=6,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2 9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05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кладные расходы пусконаладочных работ в текущих ценах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пн=4,2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9 494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метная прибыль пусконаладочных работ в текущих ценах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пн=4,2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8 293</w:t>
      </w:r>
    </w:p>
    <w:p>
      <w:pPr>
        <w:pStyle w:val="Normal"/>
        <w:widowControl w:val="false"/>
        <w:tabs>
          <w:tab w:val="clear" w:pos="720"/>
          <w:tab w:val="right" w:pos="10755" w:leader="none"/>
        </w:tabs>
        <w:autoSpaceDE w:val="false"/>
        <w:spacing w:lineRule="auto" w:line="240" w:before="272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 том числе:</w:t>
      </w:r>
    </w:p>
    <w:p>
      <w:pPr>
        <w:pStyle w:val="Normal"/>
        <w:widowControl w:val="false"/>
        <w:tabs>
          <w:tab w:val="clear" w:pos="720"/>
          <w:tab w:val="left" w:pos="10208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троитель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62</w:t>
      </w:r>
    </w:p>
    <w:p>
      <w:pPr>
        <w:pStyle w:val="Normal"/>
        <w:widowControl w:val="false"/>
        <w:tabs>
          <w:tab w:val="clear" w:pos="720"/>
          <w:tab w:val="left" w:pos="10202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нтаж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5 568</w:t>
      </w:r>
    </w:p>
    <w:p>
      <w:pPr>
        <w:pStyle w:val="Normal"/>
        <w:widowControl w:val="false"/>
        <w:tabs>
          <w:tab w:val="clear" w:pos="720"/>
          <w:tab w:val="left" w:pos="10208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усконаладочные рабо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3 522</w:t>
      </w:r>
    </w:p>
    <w:p>
      <w:pPr>
        <w:pStyle w:val="Normal"/>
        <w:widowControl w:val="false"/>
        <w:tabs>
          <w:tab w:val="clear" w:pos="720"/>
          <w:tab w:val="left" w:pos="10202" w:leader="none"/>
          <w:tab w:val="right" w:pos="14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оруд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7 643</w:t>
      </w:r>
    </w:p>
    <w:p>
      <w:pPr>
        <w:pStyle w:val="Normal"/>
        <w:widowControl w:val="false"/>
        <w:tabs>
          <w:tab w:val="clear" w:pos="720"/>
          <w:tab w:val="left" w:pos="2722" w:leader="none"/>
          <w:tab w:val="right" w:pos="10604" w:leader="none"/>
          <w:tab w:val="right" w:pos="14913" w:leader="none"/>
        </w:tabs>
        <w:autoSpaceDE w:val="false"/>
        <w:spacing w:lineRule="auto" w:line="240" w:before="55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сего 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68 195</w:t>
      </w:r>
    </w:p>
    <w:p>
      <w:pPr>
        <w:pStyle w:val="Normal"/>
        <w:widowControl w:val="false"/>
        <w:tabs>
          <w:tab w:val="clear" w:pos="720"/>
          <w:tab w:val="right" w:pos="10604" w:leader="none"/>
          <w:tab w:val="right" w:pos="12246" w:leader="none"/>
          <w:tab w:val="right" w:pos="149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ДС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,00%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138 275-10</w:t>
      </w:r>
    </w:p>
    <w:p>
      <w:pPr>
        <w:pStyle w:val="Normal"/>
        <w:widowControl w:val="false"/>
        <w:tabs>
          <w:tab w:val="clear" w:pos="720"/>
          <w:tab w:val="left" w:pos="2725" w:leader="none"/>
          <w:tab w:val="right" w:pos="10604" w:leader="none"/>
          <w:tab w:val="right" w:pos="149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сего с  Н Д С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906 470-10</w:t>
      </w:r>
    </w:p>
    <w:p>
      <w:pPr>
        <w:pStyle w:val="Normal"/>
        <w:widowControl w:val="false"/>
        <w:tabs>
          <w:tab w:val="clear" w:pos="720"/>
          <w:tab w:val="right" w:pos="7201" w:leader="none"/>
          <w:tab w:val="left" w:pos="9469" w:leader="none"/>
        </w:tabs>
        <w:autoSpaceDE w:val="false"/>
        <w:spacing w:lineRule="auto" w:line="240" w:before="6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стави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577" w:after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lineRule="auto" w:line="240" w:before="17" w:after="0"/>
        <w:rPr/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11</w:t>
      </w:r>
    </w:p>
    <w:sectPr>
      <w:type w:val="nextPage"/>
      <w:pgSz w:orient="landscape" w:w="16838" w:h="11906"/>
      <w:pgMar w:left="284" w:right="242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35:00Z</dcterms:created>
  <dc:creator>user</dc:creator>
  <dc:description/>
  <cp:keywords/>
  <dc:language>en-US</dc:language>
  <cp:lastModifiedBy>Your User Name</cp:lastModifiedBy>
  <cp:lastPrinted>2008-10-02T11:09:00Z</cp:lastPrinted>
  <dcterms:modified xsi:type="dcterms:W3CDTF">2008-10-02T07:10:00Z</dcterms:modified>
  <cp:revision>4</cp:revision>
  <dc:subject/>
  <dc:title/>
</cp:coreProperties>
</file>